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Chojna, dnia 05.05.2014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ZG.271.1.201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Y</w:t>
        <w:br/>
        <w:t>UCZESTNICZĄCY W POSTĘPOWANIU</w:t>
      </w:r>
    </w:p>
    <w:p>
      <w:pPr>
        <w:pStyle w:val="NormalnyWeb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otyczy: modyfikacji specyfikacji istotnych warunków zamówienia na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przeprowadzenie kampanii edukacyjnej </w:t>
      </w:r>
      <w:r>
        <w:rPr>
          <w:rFonts w:cs="Calibri" w:ascii="Calibri" w:hAnsi="Calibri"/>
          <w:b/>
          <w:spacing w:val="6"/>
          <w:sz w:val="22"/>
          <w:szCs w:val="22"/>
          <w:u w:val="single"/>
        </w:rPr>
        <w:t>promującej selektywną zbiórkę odpadów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n. „Segreguj odpady i nie mów że nie dasz rady” kierowaną do uczniów szkół podstawowych  i gimnazjalnych z terenu Związku Gmin Dolnej Odry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” </w:t>
      </w:r>
    </w:p>
    <w:p>
      <w:pPr>
        <w:pStyle w:val="NormalnyWeb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a podstawie art. 38 ust. 4 ustawy z dnia 29 stycznia 2004 r. Prawo zamówień publicznych (t. j. Dz. U. z 2013 r., poz. 907 ze zm.) dokonuje modyfikacji specyfikacji istotnych warunków zamówienia w następującym zakresie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1) W Rozdziale  XIV „opis przedmiotu zamówienia”</w:t>
        <w:br/>
      </w:r>
      <w:r>
        <w:rPr>
          <w:rFonts w:cs="Calibri" w:ascii="Calibri" w:hAnsi="Calibri"/>
          <w:b/>
        </w:rPr>
        <w:t>w części 1 Zakup i dostawa zestawów pojemników do selektywnej zbiórki odpadów</w:t>
      </w:r>
      <w:r>
        <w:rPr>
          <w:rFonts w:cs="Calibri" w:ascii="Calibri" w:hAnsi="Calibri"/>
        </w:rPr>
        <w:t xml:space="preserve">)  </w:t>
      </w:r>
      <w:r>
        <w:rPr>
          <w:rFonts w:cs="Calibri" w:ascii="Calibri" w:hAnsi="Calibri"/>
          <w:b/>
          <w:u w:val="single"/>
        </w:rPr>
        <w:t>Istniejący zapis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ramach tej części zamówienia Wykonawca dostarczy do 59 szkół (42 szkoły podstawowe i 17 szkół gimnazjalnych) znajdujących się na terenie Związku Gmin Dolnej Odry 166 szt.  zestawów pojemników do selektywnej zbiórki odpadów. Pojemnik powinny spełniać polskie normy  jakościowe i sanitarne. Jeden zestaw składał się będzie z 3 szt. pojemników </w:t>
        <w:br/>
        <w:t xml:space="preserve">z czego każdy </w:t>
      </w:r>
      <w:r>
        <w:rPr>
          <w:rFonts w:cs="Calibri" w:ascii="Calibri" w:hAnsi="Calibri"/>
          <w:b/>
        </w:rPr>
        <w:t>o poj. 60 litrów</w:t>
      </w:r>
      <w:r>
        <w:rPr>
          <w:rFonts w:cs="Calibri" w:ascii="Calibri" w:hAnsi="Calibri"/>
        </w:rPr>
        <w:t xml:space="preserve"> oznaczonych kolorystycznie: żółty – plastik, metal, niebieski – papier, zielony-szkło. Pojemniki mają być przeznaczone do zbiórki segregowanych odpadów w budynkach i wykonane z tworzywa sztucznego, zamykane pokrywą. Wykonawca ma obowiązek dostarczyć pojemniki bezpośrednio do szkół zgodnie z </w:t>
      </w:r>
      <w:r>
        <w:rPr>
          <w:rFonts w:cs="Calibri" w:ascii="Calibri" w:hAnsi="Calibri"/>
          <w:b/>
        </w:rPr>
        <w:t>załącznikiem do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każdym pojemniku w zestawie Wykonawca zamieści logo WFOŚiGW w Szczecinie oraz informacje: „współfinansowano  ze środków Wojewódzkiego Funduszu Ochrony Środowiska i Gospodarki  Wodnej w Szczecinie” </w:t>
      </w:r>
    </w:p>
    <w:p>
      <w:pPr>
        <w:pStyle w:val="NormalnyWeb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mienia się na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mach tej części zamówienia Wykonawca dostarczy do 59 szkół (42 szkoły podstawowe i 17 szkół gimnazjalnych) znajdujących się na terenie Związku Gmin Dolnej Odry 166 szt.  zestawów pojemników do selektywnej zbiórki odpadów. Pojemnik powinny spełniać polskie normy  jakościowe i sanitarne. Jeden zestaw składał się będzie z 3 szt. pojemników </w:t>
        <w:br/>
        <w:t xml:space="preserve">z czego każdy </w:t>
      </w:r>
      <w:r>
        <w:rPr>
          <w:rFonts w:cs="Calibri" w:ascii="Calibri" w:hAnsi="Calibri"/>
          <w:b/>
        </w:rPr>
        <w:t>o poj. od 50 do 60 litrów</w:t>
      </w:r>
      <w:r>
        <w:rPr>
          <w:rFonts w:cs="Calibri" w:ascii="Calibri" w:hAnsi="Calibri"/>
        </w:rPr>
        <w:t xml:space="preserve"> oznaczonych kolorystycznie: żółty – plastik, metal, niebieski – papier, zielony-szkło. Pojemniki mają być przeznaczone do zbiórki segregowanych odpadów w budynkach i wykonane z tworzywa sztucznego, zamykane pokrywą. Wykonawca ma obowiązek dostarczyć pojemniki bezpośrednio do szkół zgodnie z </w:t>
      </w:r>
      <w:r>
        <w:rPr>
          <w:rFonts w:cs="Calibri" w:ascii="Calibri" w:hAnsi="Calibri"/>
          <w:b/>
        </w:rPr>
        <w:t xml:space="preserve">załącznikiem do umowy. </w:t>
      </w:r>
      <w:r>
        <w:rPr>
          <w:rFonts w:cs="Calibri" w:ascii="Calibri" w:hAnsi="Calibri"/>
        </w:rPr>
        <w:t xml:space="preserve">Na każdym pojemniku w zestawie Wykonawca zamieści logo WFOŚiGW </w:t>
        <w:br/>
        <w:t xml:space="preserve">w Szczecinie oraz informacje: „współfinansowano  ze środków Wojewódzkiego Funduszu Ochrony Środowiska i Gospodarki  Wodnej w Szczecinie”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ekroć w dokumentach przetargowych występuje pojęcie </w:t>
      </w:r>
      <w:r>
        <w:rPr>
          <w:rFonts w:cs="Calibri" w:ascii="Calibri" w:hAnsi="Calibri"/>
          <w:b/>
        </w:rPr>
        <w:t>„pojemnik o poj. 60 litrów”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stępuje się je pojęciem : „</w:t>
      </w:r>
      <w:r>
        <w:rPr>
          <w:rFonts w:cs="Calibri" w:ascii="Calibri" w:hAnsi="Calibri"/>
          <w:b/>
        </w:rPr>
        <w:t>pojemnik o poj. od 50 do 60 litrów”.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zostałe zapisy SIWZ pozostają bez zmian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23:00Z</dcterms:created>
  <dc:creator>Elzbieta Gruda</dc:creator>
  <dc:description/>
  <cp:keywords/>
  <dc:language>en-US</dc:language>
  <cp:lastModifiedBy>Piotr</cp:lastModifiedBy>
  <cp:lastPrinted>2012-07-11T08:28:00Z</cp:lastPrinted>
  <dcterms:modified xsi:type="dcterms:W3CDTF">2014-05-05T15:19:00Z</dcterms:modified>
  <cp:revision>6</cp:revision>
  <dc:subject/>
  <dc:title>Załącznik nr 2 do siwz</dc:title>
</cp:coreProperties>
</file>