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0" w:hanging="0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ł. Nr 7 Projekt umowy 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UMOWA NR ……………………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arta w dniu .................................... w Chojnie pomiędzy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wiązkiem Gmin Dolnej Odry, ul. Narciarska 57, 74-500 Chojna, 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P …………………………………., REGON…………………………………….,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sz w:val="22"/>
          <w:szCs w:val="22"/>
          <w:lang w:val="pl-PL"/>
        </w:rPr>
        <w:t>„Zamawiającym”</w:t>
      </w:r>
      <w:r>
        <w:rPr>
          <w:rFonts w:cs="Arial" w:ascii="Arial" w:hAnsi="Arial"/>
          <w:sz w:val="22"/>
          <w:szCs w:val="22"/>
          <w:lang w:val="pl-PL"/>
        </w:rPr>
        <w:t xml:space="preserve"> albo </w:t>
      </w:r>
      <w:r>
        <w:rPr>
          <w:rFonts w:cs="Arial" w:ascii="Arial" w:hAnsi="Arial"/>
          <w:b/>
          <w:sz w:val="22"/>
          <w:szCs w:val="22"/>
          <w:lang w:val="pl-PL"/>
        </w:rPr>
        <w:t>„Związkiem”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ym przez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Adama Fedorowicza - Przewodniczącego Zarządu Związku Gmin Dolnej Odry, </w:t>
      </w:r>
    </w:p>
    <w:p>
      <w:pPr>
        <w:pStyle w:val="Normal"/>
        <w:widowControl w:val="false"/>
        <w:autoSpaceDE w:val="false"/>
        <w:ind w:left="720" w:right="5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Teresę Sadowską – Wiceprzewodniczącą Zarządu Związku Gmin Dolnej Odry,</w:t>
      </w:r>
    </w:p>
    <w:p>
      <w:pPr>
        <w:pStyle w:val="Normal"/>
        <w:widowControl w:val="false"/>
        <w:autoSpaceDE w:val="false"/>
        <w:ind w:left="720" w:right="5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zy kontrasygnacie Doroty Mościckiej – Skarbnika Związku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, z siedzibą …………………………………,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jącej na podstawie wpisu do ……………………..pod numerem: ………………,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wanym w dalszej części </w:t>
      </w:r>
      <w:r>
        <w:rPr>
          <w:rFonts w:cs="Arial" w:ascii="Arial" w:hAnsi="Arial"/>
          <w:b/>
          <w:sz w:val="22"/>
          <w:szCs w:val="22"/>
          <w:lang w:val="pl-PL"/>
        </w:rPr>
        <w:t>„Wykonawcą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ą przez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…………………………………………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Umowa została zawarta w wyniku przeprowadzonego postępowania o udzielenie zamówienia publicznego w trybie przetargu nieograniczonego, zgodnie z art. 39 i nast. ustawy z dnia </w:t>
        <w:br/>
        <w:t xml:space="preserve">29 stycznia 2004 r. - Prawo zamówień publicznych (Dz. U. 2013, poz. 907 ze zm.), zwanej </w:t>
        <w:br/>
        <w:t>w dalszej części umowy „ustawą”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zleca, a Wykonawca przyjmuje do wykonania usługę polegającą na </w:t>
      </w:r>
      <w:r>
        <w:rPr>
          <w:rFonts w:cs="Arial" w:ascii="Arial" w:hAnsi="Arial"/>
          <w:b/>
          <w:sz w:val="22"/>
          <w:szCs w:val="22"/>
        </w:rPr>
        <w:t xml:space="preserve">przeprowadzeniu warsztatów edukacyjnych w szkołach podstawowych </w:t>
        <w:br/>
        <w:t>i gimnazjalnych położoncych na terenie gmin należących do Związku Gmin Dolnej w ramach kampani edukacyjnej pn. „Segreguj odpaday i nie mów, że nie dasz rady“</w:t>
      </w:r>
      <w:r>
        <w:rPr>
          <w:rFonts w:cs="Arial" w:ascii="Arial" w:hAnsi="Arial"/>
          <w:sz w:val="22"/>
          <w:szCs w:val="22"/>
          <w:lang w:val="pl-PL"/>
        </w:rPr>
        <w:t xml:space="preserve"> zgodnie z specyfikacją istotnych warunków zamówienia oraz ofertą Wykonawcy, stanowiących integralną część umowy zwaną dalej </w:t>
      </w:r>
      <w:r>
        <w:rPr>
          <w:rFonts w:cs="Arial" w:ascii="Arial" w:hAnsi="Arial"/>
          <w:b/>
          <w:sz w:val="22"/>
          <w:szCs w:val="22"/>
          <w:lang w:val="pl-PL"/>
        </w:rPr>
        <w:t xml:space="preserve">„Usługą”. </w:t>
      </w:r>
    </w:p>
    <w:p>
      <w:pPr>
        <w:pStyle w:val="Kolorowalistaakcent1"/>
        <w:widowControl w:val="false"/>
        <w:numPr>
          <w:ilvl w:val="0"/>
          <w:numId w:val="2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uje się do realizacji następujących działań:</w:t>
      </w:r>
    </w:p>
    <w:p>
      <w:pPr>
        <w:pStyle w:val="Kolorowalistaakcent1"/>
        <w:widowControl w:val="false"/>
        <w:numPr>
          <w:ilvl w:val="0"/>
          <w:numId w:val="11"/>
        </w:numPr>
        <w:autoSpaceDE w:val="false"/>
        <w:ind w:left="567" w:right="50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zeprowadzenia 105 spotkań – warsztatów edukacyjnych dla poszczególnych grup wiekowych tj.”</w:t>
      </w:r>
    </w:p>
    <w:p>
      <w:pPr>
        <w:pStyle w:val="Kolorowalistaakcent1"/>
        <w:widowControl w:val="false"/>
        <w:numPr>
          <w:ilvl w:val="0"/>
          <w:numId w:val="7"/>
        </w:numPr>
        <w:autoSpaceDE w:val="false"/>
        <w:ind w:left="927" w:right="5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szkoła podstawowa klasy  „0” – III – 44 warsztaty</w:t>
      </w:r>
    </w:p>
    <w:p>
      <w:pPr>
        <w:pStyle w:val="Kolorowalistaakcent1"/>
        <w:widowControl w:val="false"/>
        <w:numPr>
          <w:ilvl w:val="0"/>
          <w:numId w:val="7"/>
        </w:numPr>
        <w:autoSpaceDE w:val="false"/>
        <w:ind w:left="927" w:right="5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szkoła podstawowa klasy  IV-VI – 41 warsztatów</w:t>
      </w:r>
    </w:p>
    <w:p>
      <w:pPr>
        <w:pStyle w:val="Kolorowalistaakcent1"/>
        <w:widowControl w:val="false"/>
        <w:numPr>
          <w:ilvl w:val="0"/>
          <w:numId w:val="7"/>
        </w:numPr>
        <w:autoSpaceDE w:val="false"/>
        <w:ind w:left="927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gimnazjum klasy  I-III – 20 warsztatów.</w:t>
      </w:r>
    </w:p>
    <w:p>
      <w:pPr>
        <w:pStyle w:val="Kolorowalistaakcent1"/>
        <w:widowControl w:val="false"/>
        <w:numPr>
          <w:ilvl w:val="0"/>
          <w:numId w:val="11"/>
        </w:numPr>
        <w:autoSpaceDE w:val="false"/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Czas trwania warsztatu: 1,5 godz. zegarowej.  Program jednego warsztatu składał się będzie:  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z krótkiego spektaklu ekologicznego poruszającego tematykę ochrony środowiska oraz  segregacji odpadów, dostosowanego do poszczególnych grup wiekowych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ęć edukacyjnych – pogadanki dotyczącej spektaklu – jak dbać o  otaczające nas środowisko, dlaczego należy segregować odpady , jak ty dbasz o środowisko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kursu drużynowego z segregacji odpadów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o-quizów i zagadek ekologicznych.</w:t>
      </w:r>
    </w:p>
    <w:p>
      <w:pPr>
        <w:pStyle w:val="Kolorowalistaakcent1"/>
        <w:widowControl w:val="false"/>
        <w:numPr>
          <w:ilvl w:val="0"/>
          <w:numId w:val="11"/>
        </w:numPr>
        <w:autoSpaceDE w:val="false"/>
        <w:ind w:left="567" w:right="50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ykonawca winien dysponować co najmniej dwoma zespołami, składającymi się z min. </w:t>
        <w:br/>
        <w:t>z 2 osób, które będą w stanie przeprowadzić warsztaty edukacyjne, przynajmniej w dwóch szkołach równocześnie .</w:t>
      </w:r>
    </w:p>
    <w:p>
      <w:pPr>
        <w:pStyle w:val="Kolorowalistaakcent1"/>
        <w:widowControl w:val="false"/>
        <w:numPr>
          <w:ilvl w:val="0"/>
          <w:numId w:val="11"/>
        </w:numPr>
        <w:autoSpaceDE w:val="false"/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uzgodni z Zamawiającym scenariusz warsztatów oraz zapewni oprawę muzyczną, efektowne kostiumy i scenografię oraz w razie potrzeby komputer, rzutnik.</w:t>
      </w:r>
    </w:p>
    <w:p>
      <w:pPr>
        <w:pStyle w:val="Kolorowalistaakcent1"/>
        <w:widowControl w:val="false"/>
        <w:numPr>
          <w:ilvl w:val="0"/>
          <w:numId w:val="11"/>
        </w:numPr>
        <w:autoSpaceDE w:val="false"/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cenariusz spotkania musi być dostosowany do poszczególnych grup wiekowych.</w:t>
      </w:r>
    </w:p>
    <w:p>
      <w:pPr>
        <w:pStyle w:val="Kolorowalistaakcent1"/>
        <w:widowControl w:val="false"/>
        <w:numPr>
          <w:ilvl w:val="0"/>
          <w:numId w:val="11"/>
        </w:numPr>
        <w:autoSpaceDE w:val="false"/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dczas prowadzenia warsztatów edukacyjnych Wykonawca będzie zachęcał dzieci i młodzież do czynnego uczestnictwa.</w:t>
      </w:r>
    </w:p>
    <w:p>
      <w:pPr>
        <w:pStyle w:val="Kolorowalistaakcent1"/>
        <w:widowControl w:val="false"/>
        <w:numPr>
          <w:ilvl w:val="0"/>
          <w:numId w:val="11"/>
        </w:numPr>
        <w:autoSpaceDE w:val="false"/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przeprowadzi warsztaty edukacyjne w terminie  od </w:t>
      </w:r>
      <w:r>
        <w:rPr>
          <w:rFonts w:cs="Arial" w:ascii="Arial" w:hAnsi="Arial"/>
          <w:b/>
          <w:sz w:val="22"/>
          <w:szCs w:val="22"/>
        </w:rPr>
        <w:t xml:space="preserve">19.05.2014r. do 16.06.2014r. </w:t>
      </w:r>
      <w:r>
        <w:rPr>
          <w:rFonts w:cs="Arial" w:ascii="Arial" w:hAnsi="Arial"/>
          <w:sz w:val="22"/>
          <w:szCs w:val="22"/>
        </w:rPr>
        <w:t>zgodnie z harmonogramem stanowiącym załącznik do niniejszej umowy.</w:t>
      </w:r>
    </w:p>
    <w:p>
      <w:pPr>
        <w:pStyle w:val="Kolorowalistaakcent1"/>
        <w:widowControl w:val="false"/>
        <w:numPr>
          <w:ilvl w:val="0"/>
          <w:numId w:val="11"/>
        </w:numPr>
        <w:autoSpaceDE w:val="false"/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Teerminy przeprowadzenia warsztatów mogą ulec zmianie.</w:t>
      </w:r>
    </w:p>
    <w:p>
      <w:pPr>
        <w:pStyle w:val="Kolorowalistaakcent1"/>
        <w:widowControl w:val="false"/>
        <w:autoSpaceDE w:val="false"/>
        <w:ind w:left="0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3. Poza tym w ramach Usługi Wykonawca zobowiązuje się także do:</w:t>
      </w:r>
    </w:p>
    <w:p>
      <w:pPr>
        <w:pStyle w:val="Normal"/>
        <w:widowControl w:val="false"/>
        <w:autoSpaceDE w:val="false"/>
        <w:ind w:left="709" w:right="50" w:hanging="349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1)</w:t>
        <w:tab/>
        <w:t>przeprowadzenia warsztatów edukacyjnych przez osoby spełniające warunki określone w rozdziale V siwz, w terminie, o którym mowa w § 1 ust. 2  pkt 6 umowy;</w:t>
      </w:r>
    </w:p>
    <w:p>
      <w:pPr>
        <w:pStyle w:val="Normal"/>
        <w:widowControl w:val="false"/>
        <w:autoSpaceDE w:val="false"/>
        <w:ind w:left="709" w:right="50" w:hanging="349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)</w:t>
        <w:tab/>
        <w:t>zorganizowania i pokrycia kosztów dojazdu prelegentom do poszczególnych szkół,</w:t>
      </w:r>
    </w:p>
    <w:p>
      <w:pPr>
        <w:pStyle w:val="Normal"/>
        <w:widowControl w:val="false"/>
        <w:autoSpaceDE w:val="false"/>
        <w:ind w:left="709" w:right="50" w:hanging="349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4)</w:t>
        <w:tab/>
        <w:t>zapewnienia sprzętu umożliwiającego przeprowadzenie warsztatów edukacyjnych przy czym sprzęt powinien być przystosowany do wielkości sali i ilości uczestników,</w:t>
      </w:r>
    </w:p>
    <w:p>
      <w:pPr>
        <w:pStyle w:val="Normal"/>
        <w:widowControl w:val="false"/>
        <w:autoSpaceDE w:val="false"/>
        <w:ind w:left="709" w:right="50" w:hanging="34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)</w:t>
        <w:tab/>
        <w:t>poniesienia wszelkich kosztów związanych z przeprowadzeniem warsztatów.</w:t>
      </w:r>
    </w:p>
    <w:p>
      <w:pPr>
        <w:pStyle w:val="Normal"/>
        <w:widowControl w:val="false"/>
        <w:autoSpaceDE w:val="false"/>
        <w:ind w:left="709" w:right="50" w:hanging="34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)</w:t>
        <w:tab/>
        <w:t>dołożenia należytej staranności przy wykonaniu przedmiotu zamówienia.</w:t>
      </w:r>
    </w:p>
    <w:p>
      <w:pPr>
        <w:pStyle w:val="Normal"/>
        <w:widowControl w:val="false"/>
        <w:autoSpaceDE w:val="false"/>
        <w:ind w:left="709" w:right="50" w:hanging="349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7)</w:t>
        <w:tab/>
        <w:t xml:space="preserve">dokumentowania spotkań, w postaci list obecności oraz dokumentacji fotograficznej </w:t>
        <w:br/>
        <w:t>z przeprowadzonego spotkania, która zostanie przekazana Zamawiającemu w celu potwierdzenia przez Zamawiającego należytego wykonania umowy.</w:t>
      </w:r>
    </w:p>
    <w:p>
      <w:pPr>
        <w:pStyle w:val="Kolorowalistaakcent1"/>
        <w:widowControl w:val="false"/>
        <w:autoSpaceDE w:val="false"/>
        <w:ind w:left="284"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2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oświadcza, że posiada wiedzę i doświadczenie niezbędne do wykonania przedmiotu zamówienia z najwyższą profesjonalną starannością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3</w:t>
      </w:r>
    </w:p>
    <w:p>
      <w:pPr>
        <w:pStyle w:val="Normal"/>
        <w:widowControl w:val="false"/>
        <w:autoSpaceDE w:val="false"/>
        <w:ind w:left="284" w:right="50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1. Zamawiający zastrzega sobie prawo do kontroli przebiegu realizacji Usługi a zwłaszcza warsztatów edukacyjnych oraz oceny efektywności szkolenia.</w:t>
      </w:r>
    </w:p>
    <w:p>
      <w:pPr>
        <w:pStyle w:val="Normal"/>
        <w:widowControl w:val="false"/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Zamawiający zastrzega sobie prawo wglądu do dokumentów wykonawcy związanych z realizowanym zamówieniem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4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zamian za świadczenie wskazane w § 1 umowy, Wykonawca otrzyma wynagrodzenie ryczałtowe w kwocie brutto:………………………………………………………. W tym podatek VAT …………………………………… z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twierdzeniem prawidłowego wykonania usługi przez Wykonawcę, będzie końcowy protokół odbioru usługi podpisany przez wyznaczonego przedstawiciela Zamawiająceg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nagrodzenie, o której mowa w § 1, płatne będzie po zrealizowanej usłudze na rachunek bankowy Wykonawcy ………………………………………………………………., w terminie o którym mowa w ust. 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płata za wykonanie przedmiotu zamówienia zostanie przekazana na konto Wykonawcy w terminie 30 dni od daty otrzymania przez Zamawiającego prawidłowo wystawionej faktury VAT, którą Wykonawca jest uprawniony wystawić najwcześniej w dniu podpisania przez Zamawiającego końcowego protokołu odbioru, o którym mowa w ust.2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5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przenosi na Zamawiającego w zakresie przedmiotu umowy oraz wykonanych podczas zajęć zdjęć autorskie prawa majątkowe w ramach wynagrodzenia określonego w § 8 ust. 1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zeniesienie autorskich praw majątkowych następuje na następujących polach eksploatacj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trwalenia dowolną techniką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wielokrotniania techniką reprograficzną i elektroniczną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prowadzania do obrotu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prowadzania do pamięci komputera oraz do sieci komputerow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ublicznego wykonywania albo publicznego odtworzenia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stawienia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świetlania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jmu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erżawy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dzielania licencji na wykorzystanie również odpłatnej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dania za pomocą wizji lub fonii przewodowej albo bezprzewodowej przez stację naziemną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danie za pośrednictwem satelity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ównoczesnego i integralnego nadania utworu nadawanego przez inną organizację radiową lub telewizyjn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ma prawo do jego aktualizacji w zakresie nabytych praw autorskich majątkowych bez zgody Wykonaw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 tytułu nabycia przez Zamawiającego majątkowych praw autorskich do przedmiotu umowy, Wykonawcy nie przysługuje dodatkowe wynagrodzenie poza określonym w umow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ezwala, aby Zamawiający mógł dokonywać wszelkich zmian w tym tych, które mają istotne znaczenie dla integralności i całokształtu Prezentacji i Projektów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6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późnienia w opracowaniu przedmiotu umowy, Wykonawca zapłaci Zamawiającemu karę umowną w wysokości 0,5% wynagrodzenia netto określonego w § 4 ust. 1 za każdy dzień opóźnienia w stosunku do ustalonego w § 2  terminu wykonania Przedmiotu umowy Opracowania, nie więcej jednak niż 10% tego wynagrodzenia.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dstąpienia umowy przez Zamawiającego z przyczyn leżących po stronie Wykonawcy, Wykonawca zobowiązany jest do zapłacenia Zamawiającemu kary umownej w wysokości 20% łącznego wynagrodzenia netto określonego w § 4 ust. 1 Umowy.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bciążenie karą umowną nie wyklucza dochodzenia odszkodowania uzupełniającego przewyższającego wysokość zastrzeżonej kary umownej na zasadach ogólnych określonych w Kodeksie Cywilnym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7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puszcza się wprowadzanie zmian Umowy za zgodą Zamawiając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Umowy mogą być inicjowane przez Zamawiającego lub przez Wykon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, o których mowa w ust. 1 mogą dotycz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w kolejności wykonywania poszczególnych świadczeń w ramach Usługi wymuszone okolicznościami niedającymi się wcześniej przewidzie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wynagrodzenia wynikającej ze zmiany obowiązującej stawki podatku od towarów i usług VA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right="50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 uprzednią zgodą Zamawiającego, możliwa jest zmiana osób wskazanych w ofercie, pod warunkiem, że spełniają wymagania określone w siwz i nie spowoduje to zmiany ceny ani terminu dosta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onanie zmian, o których mowa w ust. 3 wymaga podpisania przez obie strony aneksu do Umowy sporządzonego na piśmie pod rygorem nieważności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8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-6" w:hanging="284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zie zaistnienia istotnej zmiany okoliczności powodującej, że wykonanie umowy nie leży w interesie publicznym, czego  nie można było przewidzieć w chwili zawarcia umowy, Zamawiający może odstąpić od umowy w terminie 30 dni od powzięcia wiadomości o tych okolicznościach.</w:t>
      </w:r>
    </w:p>
    <w:p>
      <w:pPr>
        <w:pStyle w:val="Kolorowalistaakcent1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przypadku, o którym mowa w ust. 1, Wykonawcy przysługiwać będzie wyłącznie wynagrodzenie odpowiadające stopniu zaawansowania wykonania usługi o ile przekaże Zamawiającemu część wykonanego do tej pory przedmiotu umowy.</w:t>
      </w:r>
    </w:p>
    <w:p>
      <w:pPr>
        <w:pStyle w:val="Kolorowalistaakcent1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ciągu 10 dni od przerwania realizacji Umowy, Wykonawca komisyjnie z udziałem przedstawicieli Zamawiającego ustali stopień jej zaawansowania oraz poniesione niezbędne i udokumentowane koszty.</w:t>
      </w:r>
    </w:p>
    <w:p>
      <w:pPr>
        <w:pStyle w:val="Kolorowalistaakcent1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leżność za prace wykonane do chwili ich przerwania, ustaloną w trybie ust. 3., zapłaci Zamawiający przelewem w ciągu 21 dni od daty otrzymania faktury na konto wskazane na fakturze, którą Wykonawca jest uprawniony wystawić w dniu przekazania Zamawiającemu częściowego wykonania przedmiotu umowy przy czym do odbioru tej części § 3 umowy ma odpowiednie zastosowanie.</w:t>
      </w:r>
    </w:p>
    <w:p>
      <w:pPr>
        <w:pStyle w:val="Kolorowalistaakcent1"/>
        <w:widowControl w:val="false"/>
        <w:tabs>
          <w:tab w:val="clear" w:pos="708"/>
          <w:tab w:val="left" w:pos="284" w:leader="none"/>
        </w:tabs>
        <w:autoSpaceDE w:val="false"/>
        <w:ind w:left="0" w:right="-6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9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sprawach nieuregulowanych umową mają zastosowanie przepisy Kodeksu Cywilnego </w:t>
        <w:br/>
        <w:t>i ustawy prawo zamówień publicznych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0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ory wynikłe na tle wykonania umowy będą rozstrzygane przez sąd właściwy dla siedziby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ego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1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Zamawiający                                                          Wykonawca</w:t>
      </w:r>
    </w:p>
    <w:p>
      <w:pPr>
        <w:pStyle w:val="Normal"/>
        <w:ind w:right="5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500"/>
        <w:gridCol w:w="1460"/>
        <w:gridCol w:w="1540"/>
        <w:gridCol w:w="1500"/>
        <w:gridCol w:w="1500"/>
        <w:gridCol w:w="1620"/>
      </w:tblGrid>
      <w:tr>
        <w:trPr>
          <w:trHeight w:val="300" w:hRule="atLeast"/>
        </w:trPr>
        <w:tc>
          <w:tcPr>
            <w:tcW w:w="1054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  <w:t>Załącznik do umowy - harmonogram warsztatów edukacyjnych</w:t>
            </w:r>
          </w:p>
        </w:tc>
      </w:tr>
      <w:tr>
        <w:trPr>
          <w:trHeight w:val="30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12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pl-PL"/>
              </w:rPr>
              <w:t>Gmina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pl-PL"/>
              </w:rPr>
              <w:t>Szkoły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pl-PL"/>
              </w:rPr>
              <w:t>data warsztatów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pl-PL"/>
              </w:rPr>
              <w:t>ilość warsztatów edukacyjnych  w grupach wraz z godzinami                                                                                           0-3,                    4-6,                     1-3 gim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oleszkow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oleszkow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9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oleszkow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ubliczne Gimnazju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oleszkow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9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10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Nowogródek Pomorsk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Nowogródku Pomorski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Nowogródek Pomorsk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9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Nowogródek Pomorsk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Karsku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arsk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0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Nowogródek Pomorsk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ubliczne Gimnazjum w Karsku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arsk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0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iel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Bielica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iel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0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iel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imnazjum w Bielica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iel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0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oziel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Kozielica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oziel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1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oziel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ubliczne Gimnazjum w Kozielica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oziel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1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,13:00-14:30</w:t>
            </w:r>
          </w:p>
        </w:tc>
      </w:tr>
      <w:tr>
        <w:trPr>
          <w:trHeight w:val="12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Lipia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im. Kornela Makuszyńskieg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Lipia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1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Lipia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imnazjum Publicz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Lipia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1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ubliczna Szkoła Podstaw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Jesionow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2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im. Jana Brzechwy w Kłodzin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łodzin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2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ubliczna Szkoła Podstawowa w Żukow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Żuków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3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ubliczne Gimnazjum w Przelewica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3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15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IM. KAWALERÓW ORDERU UŚMIECHU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3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FILIALNA W STARYM PRZYLEP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tary Przyle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6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IMNAZJUM IM. NOBLISTÓW POLSKI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3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Sądow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ądów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6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7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Niepubliczna Szkoła Podstawowa w Strzebielew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trzebielew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7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im. Olimpijczyków Polskich w Rzeplin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Rzeplin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8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Dobropolu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Dobropole Pyrzycki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8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imnazjum Publiczne w Dolica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7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127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IM. MIKOŁAJA KOPERNIKA W PĘZI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ęzin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9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Strachocin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trachoci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9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Grzędzica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rzędz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30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Sown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own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30.05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Małkocin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Małkoci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-8:9:30, 9:40-11: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-8:9:30, 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 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imnazju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Filialna w Granow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ranow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3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 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Recz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Recz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3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 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Recz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Lubieniow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Lubieniów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4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 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Recz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imnazjum im. Adolfa Długosza w Reczu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Recz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4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Swobnic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wobnic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4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 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Lubanow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Lubanow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5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 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5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 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ubliczne Gimnazju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5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6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 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imnazju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6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iase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6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 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im. Wspólnej Europ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Nawodn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9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 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Filialna w Lisim Polu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Lisie Pol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9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Nr 2 w Chojn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0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-8:00-9:30, 9:40-11: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2-11:20-12:50, 13:14: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Filia Godków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odków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0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0:30-12: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ubliczne Gimnazju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1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3-8:00-9:30,9:40-11:10,11:20-12:50</w:t>
            </w:r>
          </w:p>
        </w:tc>
      </w:tr>
      <w:tr>
        <w:trPr>
          <w:trHeight w:val="178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Specjalna przy Ośrodku Szkolno - Wychowawczym w Chojn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1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imnazjum Specjalne przy Ośrodku Szkolno - Wychowawczym w Chojn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Krzymow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rzymów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2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 w Brwica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Brw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2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3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Publiczne Gimnazju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3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Filialna w Witnic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Witnic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3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3:20-14: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tare Czarnow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ołbacz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3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tare Czarnow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IMNAZJUM W KOŁBACZU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ołbacz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3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Krzywi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6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6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8:00-9: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9:40-11: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Gimnazju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6.06.2014r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1-11:20-12: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rFonts w:ascii="Arial" w:hAnsi="Arial" w:eastAsia="MS Mincho;ＭＳ 明朝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5:31:00Z</dcterms:created>
  <dc:creator>Przemysław Gardocki</dc:creator>
  <dc:description/>
  <cp:keywords/>
  <dc:language>en-US</dc:language>
  <cp:lastModifiedBy>Piotr</cp:lastModifiedBy>
  <dcterms:modified xsi:type="dcterms:W3CDTF">2014-05-02T16:32:00Z</dcterms:modified>
  <cp:revision>7</cp:revision>
  <dc:subject/>
  <dc:title/>
</cp:coreProperties>
</file>