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50" w:hanging="0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ł. Nr 7 Projekt umowy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UMOWA NR ……………………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.................................... w Chojnie pomiędzy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ązkiem Gmin Dolnej Odry, ul. Narciarska 57, 74-500 Chojna, NIP …………………………………., REGON…………………………………….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sz w:val="22"/>
          <w:szCs w:val="22"/>
          <w:lang w:val="pl-PL"/>
        </w:rPr>
        <w:t>„Zamawiającym”</w:t>
      </w:r>
      <w:r>
        <w:rPr>
          <w:rFonts w:cs="Arial" w:ascii="Arial" w:hAnsi="Arial"/>
          <w:sz w:val="22"/>
          <w:szCs w:val="22"/>
          <w:lang w:val="pl-PL"/>
        </w:rPr>
        <w:t xml:space="preserve"> albo </w:t>
      </w:r>
      <w:r>
        <w:rPr>
          <w:rFonts w:cs="Arial" w:ascii="Arial" w:hAnsi="Arial"/>
          <w:b/>
          <w:sz w:val="22"/>
          <w:szCs w:val="22"/>
          <w:lang w:val="pl-PL"/>
        </w:rPr>
        <w:t>„Związkiem”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 Adama Fedorowicza - Przewodniczącego Zarządu Związku Gmin Dolnej Odry, 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Teresę Sadowską – Wiceprzewodniczącą Zarządu Związku Gmin Dolnej Odry,</w:t>
      </w:r>
    </w:p>
    <w:p>
      <w:pPr>
        <w:pStyle w:val="Normal"/>
        <w:widowControl w:val="false"/>
        <w:autoSpaceDE w:val="false"/>
        <w:ind w:left="720" w:right="5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y kontrasygnacie Doroty Mościckiej – Skarbnika Związku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, z siedzibą …………………………………,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jącej na podstawie wpisu do ……………………..pod numerem: ………………,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  <w:lang w:val="pl-PL"/>
        </w:rPr>
        <w:t>„Wykonawcą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ą przez: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 …………………………………………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firstLine="708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Umowa została zawarta w wyniku przeprowadzonego postępowania o udzielenie zamówienia publicznego w trybie przetargu nieograniczonego, zgodnie z art. 39 i nast. ustawy </w:t>
        <w:br/>
        <w:t>z dnia 29 stycznia 2004 r. - Prawo zamówień publicznych (Dz. U. 2013r, poz. 907 ze zm.), zwanej w dalszej części umowy „ustawą”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awiający zleca, a Wykonawca przyjmuje do wykonania usługę polegającą na</w:t>
      </w:r>
      <w:r>
        <w:rPr>
          <w:rFonts w:cs="Arial" w:ascii="Arial" w:hAnsi="Arial"/>
          <w:b/>
          <w:sz w:val="22"/>
          <w:szCs w:val="22"/>
        </w:rPr>
        <w:t xml:space="preserve"> opracowaniu graficznym i wykonaniu a także dostawie do szkół zgodnie z wykazem stanowiącym załącznik do umowy – wykaz szkół, tablic informujących o zasadach segregacji odpadów oraz gadżetów promocyjnych (breloczki odblaskowe)</w:t>
      </w:r>
      <w:r>
        <w:rPr>
          <w:rFonts w:cs="Arial" w:ascii="Arial" w:hAnsi="Arial"/>
          <w:sz w:val="22"/>
          <w:szCs w:val="22"/>
        </w:rPr>
        <w:t xml:space="preserve"> w ramach </w:t>
      </w:r>
      <w:r>
        <w:rPr>
          <w:rFonts w:cs="Arial" w:ascii="Arial" w:hAnsi="Arial"/>
          <w:sz w:val="22"/>
          <w:szCs w:val="22"/>
          <w:lang w:val="pl-PL"/>
        </w:rPr>
        <w:t xml:space="preserve">kampanii edukacyjnej pn. Segreguj odpady i nie mów, że nie dasz rady” zgodnie z specyfikacją istotnych warunków zamówienia oraz ofertą Wykonawcy, stanowiących integralną część umowy zwaną dalej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„Usługą”. </w:t>
      </w:r>
    </w:p>
    <w:p>
      <w:pPr>
        <w:pStyle w:val="Kolorowalistaakcent1"/>
        <w:widowControl w:val="false"/>
        <w:numPr>
          <w:ilvl w:val="0"/>
          <w:numId w:val="4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mach Usługi Wykonawca zobowiązuje się do realizacji następujących działań:</w:t>
      </w:r>
    </w:p>
    <w:p>
      <w:pPr>
        <w:pStyle w:val="Kolorowalistaakcent1"/>
        <w:widowControl w:val="false"/>
        <w:numPr>
          <w:ilvl w:val="0"/>
          <w:numId w:val="14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pracowania komputerowego, graficznego projektu tablicy informującej o zasadach selektywnej zbiórki odpadów (trzy frakcje: papier, szkło, tworzywa sztuczne). </w:t>
      </w:r>
    </w:p>
    <w:p>
      <w:pPr>
        <w:pStyle w:val="Kolorowalistaakcent1"/>
        <w:widowControl w:val="false"/>
        <w:numPr>
          <w:ilvl w:val="0"/>
          <w:numId w:val="14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zgodnienie projektu tablicy z Zamawiającym.</w:t>
      </w:r>
    </w:p>
    <w:p>
      <w:pPr>
        <w:pStyle w:val="Kolorowalistaakcent1"/>
        <w:widowControl w:val="false"/>
        <w:numPr>
          <w:ilvl w:val="0"/>
          <w:numId w:val="14"/>
        </w:numPr>
        <w:autoSpaceDE w:val="false"/>
        <w:ind w:left="567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 zaakceptowaniu projektu przez Zamawiającego wykonanie i dostarczenie na koszt i niebezpieczeństwo Wykonawcy tablic informujących o zasadach selektywnej zbiórki odpadów do Szkół podstawowych i gimnazjalnych leżących na terenie gmin należących do Związku Gmin Dolnej Odry. Tablica o wymiarach 90 – 60 cm – </w:t>
      </w:r>
      <w:r>
        <w:rPr>
          <w:rFonts w:cs="Arial" w:ascii="Arial" w:hAnsi="Arial"/>
          <w:b/>
          <w:sz w:val="22"/>
          <w:szCs w:val="22"/>
          <w:lang w:val="pl-PL"/>
        </w:rPr>
        <w:t xml:space="preserve">166 szt. </w:t>
      </w:r>
      <w:r>
        <w:rPr>
          <w:rFonts w:cs="Arial" w:ascii="Arial" w:hAnsi="Arial"/>
          <w:sz w:val="22"/>
          <w:szCs w:val="22"/>
        </w:rPr>
        <w:t xml:space="preserve">wykonana ma zostać z tworzywa sztucznego o grubości 0,5 -1,5 cm. zabezpieczona warstwą ochronną – odporna na działanie farb, lakierów, pisaków, powierzchnia gładka, odporna na bladniecie koloru.  </w:t>
      </w:r>
    </w:p>
    <w:p>
      <w:pPr>
        <w:pStyle w:val="Normal"/>
        <w:numPr>
          <w:ilvl w:val="0"/>
          <w:numId w:val="14"/>
        </w:numPr>
        <w:ind w:left="567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nie i dostarczenie na koszt i niebezpieczeństwo Wykonawcy do siedziby Zamawiającego gadżetów promocyjnych w postaci breloków odblaskowych</w:t>
      </w:r>
      <w:r>
        <w:rPr>
          <w:rFonts w:cs="Arial" w:ascii="Arial" w:hAnsi="Arial"/>
          <w:sz w:val="22"/>
          <w:szCs w:val="22"/>
        </w:rPr>
        <w:t xml:space="preserve"> w ilości </w:t>
      </w:r>
      <w:r>
        <w:rPr>
          <w:rFonts w:cs="Arial" w:ascii="Arial" w:hAnsi="Arial"/>
          <w:b/>
          <w:sz w:val="22"/>
          <w:szCs w:val="22"/>
        </w:rPr>
        <w:t>2140 szt.</w:t>
      </w:r>
      <w:r>
        <w:rPr>
          <w:rFonts w:cs="Arial" w:ascii="Arial" w:hAnsi="Arial"/>
          <w:sz w:val="22"/>
          <w:szCs w:val="22"/>
        </w:rPr>
        <w:t xml:space="preserve"> o średnicy ok. 50-70 mm. Każdy brelok składał  się będzie z części odblaskowej oraz z elementu umożliwiający zawieszenie. Breloki mają zostać opatrzone hasłem ,,Segreguj odpady i nie mów, że nie dasz rady” oraz logiem WFOŚiGW w Szczecinie z informacją: „współfinansowano ze środków Wojewódzkiego Funduszu Ochrony Środowiska </w:t>
        <w:br/>
        <w:t xml:space="preserve">i Gospodarki  Wodnej w Szczecinie”  Breloczki odblaskowe będą w kształcie pojemników na odpady typu dzwo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567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567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567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567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Poza tym w ramach Usługi Wykonawca zobowiązuje się także do: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)</w:t>
        <w:tab/>
        <w:t>poniesienia wszelkich kosztów związanych z opracowaniem, dostawą i drukiem materiałów informacyjnych, oraz  dostawą gadżetów.</w:t>
      </w:r>
    </w:p>
    <w:p>
      <w:pPr>
        <w:pStyle w:val="Normal"/>
        <w:widowControl w:val="false"/>
        <w:autoSpaceDE w:val="false"/>
        <w:ind w:left="709" w:right="50" w:hanging="34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)</w:t>
        <w:tab/>
        <w:t>dołożenia należytej staranności przy wykonaniu przedmiotu zamówienia.</w:t>
      </w:r>
    </w:p>
    <w:p>
      <w:pPr>
        <w:pStyle w:val="Normal"/>
        <w:widowControl w:val="false"/>
        <w:autoSpaceDE w:val="false"/>
        <w:ind w:left="709" w:right="50" w:hanging="349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)</w:t>
        <w:tab/>
        <w:t>sporządzenia protokołów przekazywanych materiałów,</w:t>
      </w:r>
    </w:p>
    <w:p>
      <w:pPr>
        <w:pStyle w:val="Kolorowalistaakcent1"/>
        <w:widowControl w:val="false"/>
        <w:autoSpaceDE w:val="false"/>
        <w:ind w:left="284"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2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ablice informujące o zasadach selektywnej zbiórki odpadów i gadżety promocyjne będą wykonane w następujących terminach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ablice informacyjne Wykonawca dostarczy w terminie do 16 czerwca 2014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ateriały promocyjne – breloki odblaskowe Wykonawca dostarczy w terminie 14 dni od daty podpisania umowy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datę umowy w zakresie dotyczącym ust. 1 pkt. 1 przyjmuje się dzień zgłoszenia gotowości do dokonania odbioru końcowego wykonania umowy, pod warunkiem skutecznego dokonania odbioru końcowego, o którym mowa w § 7ust. 2 i 3 niniejsz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 datę wykonania umowy w zakresie dotyczącym ust. 1 pkt. 2 przyjmuje się dzień dostarczenia przedmiotu umowy, pod warunkiem dokonania skutecznego odbioru, o którym mowa w § 7 ust. 1 niniejszej umowy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iedzę i doświadczenie niezbędne do wykonania przedmiotu zamówienia z najwyższą profesjonalną starannością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4</w:t>
      </w:r>
    </w:p>
    <w:p>
      <w:pPr>
        <w:pStyle w:val="Kolorowalistaakcent1"/>
        <w:widowControl w:val="false"/>
        <w:numPr>
          <w:ilvl w:val="0"/>
          <w:numId w:val="5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będzie udzielał Wykonawcy niezbędnych wskazówek pomocnych przy realizacji przedmiotu umowy w ramach posiadanych przez Zamawiającego informacji. </w:t>
      </w:r>
    </w:p>
    <w:p>
      <w:pPr>
        <w:pStyle w:val="Kolorowalistaakcent1"/>
        <w:widowControl w:val="false"/>
        <w:numPr>
          <w:ilvl w:val="0"/>
          <w:numId w:val="5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 terminie 5 dni kalendarzowych od daty zawarcia umowy, przedstawi Zamawiającemu, celem uzyskania akceptacji, projekt tablicy informacyjnej w celu uzyskania pisemnej akceptacji Zamawiającego. </w:t>
      </w:r>
    </w:p>
    <w:p>
      <w:pPr>
        <w:pStyle w:val="Kolorowalistaakcent1"/>
        <w:widowControl w:val="false"/>
        <w:numPr>
          <w:ilvl w:val="0"/>
          <w:numId w:val="5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braku ze strony Zamawiającego akceptacji przedłożonych Projektów Zamawiający przekaże Wykonawcy swoje uwagi i zastrzeżenia drogą elektroniczną, w terminie 3 dni roboczych od daty otrzymania projektów. Brak odpowiedzi w powyższym terminie oznacza akceptację projektów ze strony Zamawiającego.</w:t>
      </w:r>
    </w:p>
    <w:p>
      <w:pPr>
        <w:pStyle w:val="Kolorowalistaakcent1"/>
        <w:widowControl w:val="false"/>
        <w:numPr>
          <w:ilvl w:val="0"/>
          <w:numId w:val="5"/>
        </w:numPr>
        <w:autoSpaceDE w:val="false"/>
        <w:ind w:left="284" w:right="50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się do uwzględnienia uwag i zastrzeżeń Zamawiającego, poczynionych w trybie, o którym mowa w ust. 3, z zastrzeżeniem skutków wynikających z nie wykonania lub nienależytego wykonania przedmiotu umowy przez Wykonawcę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udziela Zamawiającemu 24 miesięcznej gwarancji na tablice informacyjne dostarczone w ramach Usługi. 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gwarancji liczony jest od daty podpisania przez Zamawiającego protokołu odbioru końcowego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usunie wady zgłoszone przez Zamawiającego w formie telefonicznej, pisemnej, lub na adres poczty elektronicznej w terminie do 14 dni od daty ich zgłoszenia.</w:t>
      </w:r>
    </w:p>
    <w:p>
      <w:pPr>
        <w:pStyle w:val="Kolorowalistaakcent1"/>
        <w:widowControl w:val="false"/>
        <w:autoSpaceDE w:val="false"/>
        <w:ind w:left="0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okrywa wszelkie koszty związane z naprawami gwarancyjnymi łącznie z kosztami dojazdu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naprawy gwarancja ulega przedłużeniu o czas naprawy.</w:t>
      </w:r>
    </w:p>
    <w:p>
      <w:pPr>
        <w:pStyle w:val="Kolorowalistaakcent1"/>
        <w:widowControl w:val="false"/>
        <w:numPr>
          <w:ilvl w:val="0"/>
          <w:numId w:val="3"/>
        </w:numPr>
        <w:autoSpaceDE w:val="false"/>
        <w:ind w:left="284" w:right="50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nie ponosi odpowiedzialności za uszkodzenia mechaniczne przedmiotu umowy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>powstałe z winy Zamawiającego lub osób trzecich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zastrzega sobie prawo wglądu do dokumentów wykonawcy związanych z realizowanym zamówienie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7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dokona odbioru w terminie 7 dni roboczych od dnia dostarczenia przedmiotu umowy, o którym mowa w § 2 ust. 2 pkt. 4 na podstawie protokołu odbioru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dostarczając przedmiot umowy, o którym mowa w § 2 ust. 2 pkt.3 zgłosi Zamawiającemu ,gotowość do odbioru końcowego, przedstawiając pokwitowania o których mowa w ust. 2 pkt. 3 do poszczególnych szkół, zgodnie z wykazem, o którym mowa w § 1 ma obowiązek uzyskać pokwitowanie od szkoły, do której dostarczył przedmiot umowy jako warunek zapłaty wynagrodzenia. Pokwitowanie powinno zawierać: nazwę i adres szkoły, do której przedmiot umowy został dostarczony, dane dostarczającego i dane odbierającego oraz ilość tablic oraz datę ich dostarcz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 wykonaniu usługi wykonawca w części dotyczącej przedmiotu umowy o którym mowa w § 2 ust. 2 pkt. 3 zgłosi Zamawiającemu gotowość do odbioru końcowego, przedstawiając pokwitowania o których mowa w ust. 2 Zamawiajacy dokona odbioru w terminie 7 dni roboczych  od dnia dostarczenia i zgłoszenia przez Wykonawcę gotowości do jego odbioru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  Jeżeli podczas odbioru przedmiotu umowy zostaną stwierdzone jego wady, a zwłaszcza, gdy zostanie stwierdzone, że przedmiot umowy został wykonany niezgodnie z oczekiwaniami Zamawiającego i warunkami określonymi w umowie Zamawiający  odstąpi od odbioru informując o tym Wykonawcę. Wykonawca usunie wady, na swój koszt w terminie wskazanym przez Zamawiającego i ponownie zgłosi gotowość przedmiotu umowy do odbioru.</w:t>
      </w:r>
    </w:p>
    <w:p>
      <w:pPr>
        <w:pStyle w:val="Normal"/>
        <w:widowControl w:val="false"/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 wykonanie przedmiotu umowy Wykonawca otrzyma wynagrodzenie ryczałtowe w kwocie brutto :………………………………………………………. w tym podatek VAT ………………………………….. zł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twierdzeniem prawidłowego wykonania usługi przez Wykonawcę, będą protokoły odbioru, o których mowa w § 7 podpisane przez wyznaczonego przedstawiciela Zamawiająceg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nagrodzenie, o której mowa w § 1, płatne będzie po zrealizowanej usłudze na rachunek bankowy Wykonawcy ………………………………………………………………., w terminie o którym mowa w ust. 4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łata za wykonanie przedmiotu zamówienia zostanie przekazana na konto Wykonawcy w terminie 30 dni od daty otrzymania przez Zamawiającego prawidłowo wystawionej faktury VAT, którą Wykonawca jest uprawniony wystawić najwcześniej w dniu podpisania przez Zamawiającego ostatniego ,końcowego protokołu odbioru, o którym mowa w ust.2. 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przenosi na Zamawiającego w zakresie projektu tablic informacyjnych oraz projektu breloków całość autorskich praw majątkowych w ramach wynagrodzenia określonego w § 8 ust. 1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niesienie autorskich praw majątkowych następuje na następujących polach eksploatacji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trwalenia dowolną techniką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wielokrotniania techniką reprograficzną i elektroniczną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prowadzania do obrotu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prowadzania do pamięci komputera oraz do sieci komputerowej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ublicznego wykonywania albo publicznego odtworze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tawie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świetla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jmu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erżawy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dzielania licencji na wykorzystanie również odpłatnej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a za pomocą wizji lub fonii przewodowej albo bezprzewodowej przez stację naziemną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danie za pośrednictwem satelity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86" w:right="5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ównoczesnego i integralnego nadania utworu nadawanego przez inną organizację radiową lub telewizyjn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ma prawo do jego aktualizacji w zakresie nabytych praw autorskich majątkowych bez zgody Wykonawc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 tytułu nabycia przez Zamawiającego majątkowych praw autorskich do przedmiotu umowy, Wykonawcy nie przysługuje dodatkowe wynagrodzenie poza określonym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right="50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ezwala, aby Zamawiający mógł dokonywać wszelkich zmian w tym tych, które mają istotne znaczenie dla integralności i całokształtu Prezentacji i Projektów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późnienia w opracowaniu przedmiotu umowy, Wykonawca zapłaci Zamawiającemu karę umowną w wysokości 0,5% wynagrodzenia netto określonego w § 4 ust. 1 za każdy dzień opóźnienia w stosunku do ustalonego w § 2  terminu wykonania Przedmiotu umowy Opracowania, nie więcej jednak niż 10% tego wynagrodzenia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odstąpienia umowy przez Zamawiającego z przyczyn leżących po stronie Wykonawcy, Wykonawca zobowiązany jest do zapłacenia Zamawiającemu kary umownej w wysokości 20% łącznego wynagrodzenia netto określonego w § 4 ust. 1 Umowy.</w:t>
      </w:r>
    </w:p>
    <w:p>
      <w:pPr>
        <w:pStyle w:val="Kolorowalistaakcent1"/>
        <w:widowControl w:val="false"/>
        <w:numPr>
          <w:ilvl w:val="0"/>
          <w:numId w:val="1"/>
        </w:numPr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bciążenie karą umowną nie wyklucza dochodzenia odszkodowania uzupełniającego przewyższającego wysokość zastrzeżonej kary umownej na zasadach ogólnych określonych w Kodeksie Cywilnym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uszcza się wprowadzanie zmian Umowy za zgodą Zamawiająceg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Umowy mogą być inicjowane przez Zamawiającego lub przez Wykonawcę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, o których mowa w ust. 1 mogą dotyczyć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50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wynagrodzenia wynikającej ze zmiany obowiązującej stawki podatku od towarów i usług VAT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right="50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pisania przez obie strony aneksu do Umowy sporządzonego na piśmie pod rygorem nieważności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2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before="0" w:after="0"/>
        <w:ind w:left="284" w:right="-6" w:hanging="284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zaistnienia istotnej zmiany okoliczności powodującej, że wykonanie umowy nie leży w interesie publicznym, czego  nie można było przewidzieć w chwili zawarcia umowy, Zamawiający może odstąpić od umowy w terminie 30 dni od powzięcia wiadomości o tych okolicznościach.</w:t>
      </w:r>
    </w:p>
    <w:p>
      <w:pPr>
        <w:pStyle w:val="Kolorowalistaakcent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o którym mowa w ust. 1, Wykonawcy przysługiwać będzie wyłącznie wynagrodzenie odpowiadające stopniu zaawansowania wykonania umowy oraz poniesionych przy tym niezbędnych udokumentowanych kosztów o ile przekaże Zamawiającemu część wykonanego do tej pory przedmiotu umowy.</w:t>
      </w:r>
    </w:p>
    <w:p>
      <w:pPr>
        <w:pStyle w:val="Kolorowalistaakcent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iągu 10 dni od przerwania realizacji Umowy, Wykonawca komisyjnie z udziałem przedstawicieli Zamawiającego ustali stopień jej zaawansowania oraz poniesione niezbędne i udokumentowane koszty.</w:t>
      </w:r>
    </w:p>
    <w:p>
      <w:pPr>
        <w:pStyle w:val="Kolorowalistaakcent1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right="-6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leżność za prace wykonane do chwili ich przerwania, ustaloną w trybie ust. 3., zapłaci Zamawiający przelewem w ciągu 21 dni od daty otrzymania faktury na konto wskazane na fakturze, którą Wykonawca jest uprawniony wystawić w dniu przekazania Zamawiającemu częściowego wykonania przedmiotu umowy przy czym do odbioru tej części § 3 umowy ma odpowiednie zastosowanie.</w:t>
      </w:r>
    </w:p>
    <w:p>
      <w:pPr>
        <w:pStyle w:val="Kolorowalistaakcent1"/>
        <w:widowControl w:val="false"/>
        <w:tabs>
          <w:tab w:val="clear" w:pos="708"/>
          <w:tab w:val="left" w:pos="284" w:leader="none"/>
        </w:tabs>
        <w:autoSpaceDE w:val="false"/>
        <w:ind w:left="284"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3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uregulowanych umową mają zastosowanie przepisy Kodeksu Cywilhnego i ustawy Prawo zamówień publicznych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4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ory wynikłe na tle wykonania umowy będą rozstrzygane przez sąd właściwy dla siedziby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widowControl w:val="false"/>
        <w:autoSpaceDE w:val="false"/>
        <w:ind w:right="5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5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ind w:right="5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right="50" w:hanging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Zamawiający                                                          Wykonawca</w:t>
      </w:r>
    </w:p>
    <w:p>
      <w:pPr>
        <w:pStyle w:val="Normal"/>
        <w:ind w:right="5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2020"/>
        <w:gridCol w:w="1300"/>
        <w:gridCol w:w="1080"/>
      </w:tblGrid>
      <w:tr>
        <w:trPr>
          <w:trHeight w:val="300" w:hRule="atLeast"/>
        </w:trPr>
        <w:tc>
          <w:tcPr>
            <w:tcW w:w="57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ZAŁĄCZNIK DO UMOWY - TABLICE</w:t>
            </w:r>
          </w:p>
        </w:tc>
      </w:tr>
      <w:tr>
        <w:trPr>
          <w:trHeight w:val="300" w:hRule="atLeast"/>
        </w:trPr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Szkoł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ilość tablic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ęci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Gran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ranow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Lubieni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ubieni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im. Adolfa Długosza w Rec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ec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wobnic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wob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Luban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ubanow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an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edy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iase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Wspólnej Europ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awod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Lisim Pol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sie Po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Nr 2 w Choj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Filia Godków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od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Specjalna przy Ośrodku Szkolno - Wychowawczym w Choj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Specjalne przy Ośrodku Szkolno - Wychowawczym w Choj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Krzym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ym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Chojn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Brw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rw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oryń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Witnic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t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e Czarnow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łbac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e Czarnowo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W KOŁBACZ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łbac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17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rzyw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iduch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oleszkow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Nowogródku Pomorski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Kars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arsk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owogródek Pomor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 w Karsk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arsk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B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w B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Bie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Koz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 w Kozie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ozie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Kornela Makuszyńskieg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Publicz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Lipia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a 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Jesionow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Jana Brzechwy w Kłodz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Kłodz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a Szkoła Podstawowa w Żuk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Żuk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ubliczne Gimnazjum w Przelew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rzelew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KAWALERÓW ORDERU UŚMIECH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6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FILIALNA W STARYM PRZYLEP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y Przyle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IM. NOBLISTÓW POLSKI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Warn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ądo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ądó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Niepubliczna Szkoła Podstawowa w Strzebielew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rzebielew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Olimpijczyków Polskich w Rzepl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Rzepl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Dobropol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bropole Pyrzyck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imnazjum Publiczne w Dol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Do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IM. MIKOŁAJA KOPERNIKA W PĘZI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Pęzi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trachoc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rachoc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Grzędzica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Grzędz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Sow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ow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targard Szczecińsk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Szkoła Podstawowa w Małkoci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Małkoci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20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>166</w:t>
            </w:r>
          </w:p>
        </w:tc>
      </w:tr>
      <w:tr>
        <w:trPr>
          <w:trHeight w:val="1620" w:hRule="atLeast"/>
        </w:trPr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2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/>
              </w:rPr>
              <w:t>ilość tabl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5:00Z</dcterms:created>
  <dc:creator>Przemysław Gardocki</dc:creator>
  <dc:description/>
  <cp:keywords/>
  <dc:language>en-US</dc:language>
  <cp:lastModifiedBy>Piotr</cp:lastModifiedBy>
  <dcterms:modified xsi:type="dcterms:W3CDTF">2014-05-02T16:15:00Z</dcterms:modified>
  <cp:revision>9</cp:revision>
  <dc:subject/>
  <dc:title/>
</cp:coreProperties>
</file>