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nagłówkowa Wykonawcy)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</w:rPr>
        <w:t xml:space="preserve">dotyczy zakupu </w:t>
      </w:r>
      <w:r>
        <w:rPr>
          <w:rFonts w:cs="Times New Roman" w:ascii="Times New Roman" w:hAnsi="Times New Roman"/>
          <w:color w:val="444444"/>
        </w:rPr>
        <w:t xml:space="preserve"> 8 laptopów wraz z oprogramowaniem i akcesoriami na potrzeby Biura Związku Gmin Dolnej Odry</w:t>
      </w:r>
      <w:r>
        <w:rPr>
          <w:rStyle w:val="StrongEmphasis"/>
          <w:rFonts w:cs="Times New Roman" w:ascii="Times New Roman" w:hAnsi="Times New Roman"/>
          <w:color w:val="444444"/>
        </w:rPr>
        <w:t> 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 Związek Gmin Dolnej Odry, ul. Narciarska 57, 74-500 Chojna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91 461 50 88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858 173 86 21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zwa Wykonawcy: 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2. Adres Wykonawcy: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3. NIP: 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4. Osoba do kontaktu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5. tel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>6. E-mail: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 związku z zapytaniem ofertowym z dnia 07.05.2013 r., oferujemy laptopy wraz z oprogramowaniem i akcesoriami  zgodnie z opisem przedmiotu zamówienia: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termin realizacji zamówienia: do 14 maja 2013 r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i data</w:t>
      </w:r>
    </w:p>
    <w:p>
      <w:pPr>
        <w:pStyle w:val="Default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........................................................ </w:t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Podpis osoby upoważ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9:00Z</dcterms:created>
  <dc:creator>Użytkownik</dc:creator>
  <dc:description/>
  <cp:keywords/>
  <dc:language>en-US</dc:language>
  <cp:lastModifiedBy>Użytkownik</cp:lastModifiedBy>
  <dcterms:modified xsi:type="dcterms:W3CDTF">2013-05-07T07:49:00Z</dcterms:modified>
  <cp:revision>1</cp:revision>
  <dc:subject/>
  <dc:title>Załącznik nr 1</dc:title>
</cp:coreProperties>
</file>