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zgwna"/>
        <w:jc w:val="center"/>
        <w:rPr>
          <w:b/>
          <w:b/>
          <w:sz w:val="28"/>
        </w:rPr>
      </w:pPr>
      <w:r>
        <w:rPr>
          <w:b/>
          <w:sz w:val="28"/>
        </w:rPr>
        <w:t>Załącznik numer 2</w:t>
      </w:r>
    </w:p>
    <w:p>
      <w:pPr>
        <w:pStyle w:val="Czgwna"/>
        <w:jc w:val="center"/>
        <w:rPr>
          <w:b/>
          <w:b/>
          <w:sz w:val="28"/>
        </w:rPr>
      </w:pPr>
      <w:r>
        <w:rPr>
          <w:b/>
          <w:sz w:val="28"/>
        </w:rPr>
      </w:r>
    </w:p>
    <w:p>
      <w:pPr>
        <w:pStyle w:val="Czgwna"/>
        <w:jc w:val="center"/>
        <w:rPr>
          <w:b/>
          <w:b/>
          <w:sz w:val="28"/>
        </w:rPr>
      </w:pPr>
      <w:r>
        <w:rPr>
          <w:b/>
          <w:sz w:val="28"/>
        </w:rPr>
        <w:t>Funkcjonalności wymagalne oprogramowania</w:t>
      </w:r>
    </w:p>
    <w:p>
      <w:pPr>
        <w:pStyle w:val="Czgwna"/>
        <w:jc w:val="both"/>
        <w:rPr>
          <w:b/>
          <w:b/>
          <w:sz w:val="28"/>
        </w:rPr>
      </w:pPr>
      <w:r>
        <w:rPr>
          <w:b/>
          <w:sz w:val="28"/>
        </w:rPr>
      </w:r>
    </w:p>
    <w:p>
      <w:pPr>
        <w:pStyle w:val="Czgwna"/>
        <w:jc w:val="both"/>
        <w:rPr>
          <w:b/>
          <w:b/>
          <w:sz w:val="28"/>
        </w:rPr>
      </w:pPr>
      <w:r>
        <w:rPr>
          <w:b/>
          <w:sz w:val="28"/>
        </w:rPr>
      </w:r>
    </w:p>
    <w:p>
      <w:pPr>
        <w:pStyle w:val="Czgwna"/>
        <w:jc w:val="both"/>
        <w:rPr>
          <w:b/>
          <w:b/>
          <w:sz w:val="28"/>
        </w:rPr>
      </w:pPr>
      <w:r>
        <w:rPr>
          <w:b/>
          <w:sz w:val="28"/>
        </w:rPr>
      </w:r>
    </w:p>
    <w:tbl>
      <w:tblPr>
        <w:tblW w:w="9218" w:type="dxa"/>
        <w:jc w:val="left"/>
        <w:tblInd w:w="-10" w:type="dxa"/>
        <w:tblLayout w:type="fixed"/>
        <w:tblCellMar>
          <w:top w:w="100" w:type="dxa"/>
          <w:left w:w="100" w:type="dxa"/>
          <w:bottom w:w="100" w:type="dxa"/>
          <w:right w:w="100" w:type="dxa"/>
        </w:tblCellMar>
      </w:tblPr>
      <w:tblGrid>
        <w:gridCol w:w="7130"/>
        <w:gridCol w:w="2088"/>
      </w:tblGrid>
      <w:tr>
        <w:trPr>
          <w:tblHeader w:val="true"/>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B0B3B2" w:val="clear"/>
          </w:tcPr>
          <w:p>
            <w:pPr>
              <w:pStyle w:val="Nagwek2"/>
              <w:jc w:val="center"/>
              <w:rPr/>
            </w:pPr>
            <w:r>
              <w:rPr/>
              <w:t>Treść funkcjonalności</w:t>
            </w:r>
          </w:p>
        </w:tc>
        <w:tc>
          <w:tcPr>
            <w:tcW w:w="2088" w:type="dxa"/>
            <w:tcBorders>
              <w:top w:val="single" w:sz="8" w:space="0" w:color="000000"/>
              <w:left w:val="single" w:sz="8" w:space="0" w:color="000000"/>
              <w:bottom w:val="single" w:sz="8" w:space="0" w:color="000000"/>
              <w:right w:val="single" w:sz="8" w:space="0" w:color="000000"/>
            </w:tcBorders>
            <w:shd w:fill="B0B3B2" w:val="clear"/>
          </w:tcPr>
          <w:p>
            <w:pPr>
              <w:pStyle w:val="Nagwek2"/>
              <w:jc w:val="center"/>
              <w:rPr/>
            </w:pPr>
            <w:r>
              <w:rPr/>
              <w:t>Obsługa funkcjonalności (TAK/NIE)</w:t>
            </w:r>
          </w:p>
        </w:tc>
      </w:tr>
      <w:tr>
        <w:trPr>
          <w:trHeight w:val="340" w:hRule="atLeast"/>
          <w:cantSplit w:val="true"/>
        </w:trPr>
        <w:tc>
          <w:tcPr>
            <w:tcW w:w="9218"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
              <w:jc w:val="both"/>
              <w:rPr>
                <w:b/>
                <w:b/>
                <w:sz w:val="28"/>
                <w:lang w:val="en-US"/>
              </w:rPr>
            </w:pPr>
            <w:r>
              <w:rPr>
                <w:b/>
                <w:sz w:val="28"/>
                <w:lang w:val="en-US"/>
              </w:rPr>
              <w:t>Wymagania ogólne systemu</w:t>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przy uruchamianiu nie powinien wymagać dostępu do Internetu. Uruchomienie systemu bez dostępu do Internetu ograniczać powinno jedynie funkcjonalności bezpośrednio zależne od takiego dostępu.</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działać na stanowiskach użytkowników w obecnie eksploatowanym środowisku systemowym Zamawiającego: Microsoft Windows XP/7/8 (wersje 32 oraz 64 bitowe).</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obsługiwać płatności masowe poprzez import danych ze wskazanego systemu bankowego.</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28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rPr/>
            </w:pPr>
            <w:r>
              <w:rPr/>
              <w:t>System jest zintegrowany z systemem finansowo księgowym</w:t>
            </w:r>
          </w:p>
        </w:tc>
        <w:tc>
          <w:tcPr>
            <w:tcW w:w="20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Czgwna"/>
              <w:snapToGrid w:val="false"/>
              <w:rPr/>
            </w:pPr>
            <w:r>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zapewnić obsługę ulg (np.: dla  rodziny  wielodzietnej).</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automatycznie generować numery kont płatności masowych na podstawie wzoru przekazanego przez bank. (Szczegółowy opis zostanie przekazany Wykonawcy po podpisaniu umowy.).</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obsługiwać naliczanie opłat wg zasad określonych w przepisach prawa</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posiadać możliwość wprowadzenia zmian w zakresie wyboru metody, stawki i innych w przypadku zmiany ustawy bądź uchwał z zachowaniem historii wcześniejszych zapisów.</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wspomagać tworzenie kont, naliczania należności, księgowanie i rozliczanie kontrahentów przy użyciu wbudowanych w aplikację generatorów.</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wspomagać windykację należności poprzez obsługę monitorowania i analizowania stanu należności, rozliczeń, ich rejestrowanie i drukowanie.</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automatycznie tworzyć sprawozdania budżetowe (takie jak: Rb-27S, Rb-28S, Rb-N, Rb-Z), drukować je oraz udostępniać w formie elektronicznej.</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40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automatycznie tworzyć sprawozdania finansowe (takie jak: bilans jednostki, bilans wykonania, bilans skonsolidowany, rachunek zysków i strat, zestawienie zmian w funduszu), drukować je oraz udostępniać w formie elektronicznej.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tworzyć zestawienia dokumentów z możliwością filtrowania danych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ć automatyczne (dla wskazanego zakresu) generowanie i drukowanie (zbiorczo/pojedynczo) wszystkich dokumentów wychodzących z systemu.</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jc w:val="both"/>
              <w:rPr>
                <w:lang w:val="en-US"/>
              </w:rPr>
            </w:pPr>
            <w:r>
              <w:rPr>
                <w:lang w:val="en-US"/>
              </w:rPr>
            </w:r>
          </w:p>
        </w:tc>
      </w:tr>
      <w:tr>
        <w:trPr>
          <w:trHeight w:val="280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ć generowanie ręczne (pojedynczo) między innymi: wezwań do złożenia deklaracji, korekty deklaracji,</w:t>
            </w:r>
          </w:p>
          <w:p>
            <w:pPr>
              <w:pStyle w:val="Czgwna"/>
              <w:numPr>
                <w:ilvl w:val="2"/>
                <w:numId w:val="1"/>
              </w:numPr>
              <w:ind w:left="1134" w:right="0" w:hanging="283"/>
              <w:jc w:val="both"/>
              <w:rPr>
                <w:position w:val="0"/>
                <w:sz w:val="24"/>
                <w:vertAlign w:val="baseline"/>
              </w:rPr>
            </w:pPr>
            <w:r>
              <w:rPr/>
              <w:t>wezwań do wyjaśnienia nadpłaty,</w:t>
            </w:r>
          </w:p>
          <w:p>
            <w:pPr>
              <w:pStyle w:val="Czgwna"/>
              <w:numPr>
                <w:ilvl w:val="2"/>
                <w:numId w:val="1"/>
              </w:numPr>
              <w:ind w:left="1134" w:right="0" w:hanging="283"/>
              <w:jc w:val="both"/>
              <w:rPr>
                <w:position w:val="0"/>
                <w:sz w:val="24"/>
                <w:vertAlign w:val="baseline"/>
              </w:rPr>
            </w:pPr>
            <w:r>
              <w:rPr/>
              <w:t>postanowień o zaliczeniu nadpłaty,</w:t>
            </w:r>
          </w:p>
          <w:p>
            <w:pPr>
              <w:pStyle w:val="Czgwna"/>
              <w:numPr>
                <w:ilvl w:val="2"/>
                <w:numId w:val="1"/>
              </w:numPr>
              <w:ind w:left="1134" w:right="0" w:hanging="283"/>
              <w:jc w:val="both"/>
              <w:rPr>
                <w:position w:val="0"/>
                <w:sz w:val="24"/>
                <w:vertAlign w:val="baseline"/>
              </w:rPr>
            </w:pPr>
            <w:r>
              <w:rPr/>
              <w:t>postanowień,</w:t>
            </w:r>
          </w:p>
          <w:p>
            <w:pPr>
              <w:pStyle w:val="Czgwna"/>
              <w:numPr>
                <w:ilvl w:val="2"/>
                <w:numId w:val="1"/>
              </w:numPr>
              <w:ind w:left="1134" w:right="0" w:hanging="283"/>
              <w:jc w:val="both"/>
              <w:rPr>
                <w:position w:val="0"/>
                <w:sz w:val="24"/>
                <w:vertAlign w:val="baseline"/>
              </w:rPr>
            </w:pPr>
            <w:r>
              <w:rPr/>
              <w:t>zaświadczeń,</w:t>
            </w:r>
          </w:p>
          <w:p>
            <w:pPr>
              <w:pStyle w:val="Czgwna"/>
              <w:numPr>
                <w:ilvl w:val="2"/>
                <w:numId w:val="1"/>
              </w:numPr>
              <w:ind w:left="1134" w:right="0" w:hanging="283"/>
              <w:jc w:val="both"/>
              <w:rPr>
                <w:position w:val="0"/>
                <w:sz w:val="24"/>
                <w:vertAlign w:val="baseline"/>
              </w:rPr>
            </w:pPr>
            <w:r>
              <w:rPr/>
              <w:t>upomnień,</w:t>
            </w:r>
          </w:p>
          <w:p>
            <w:pPr>
              <w:pStyle w:val="Czgwna"/>
              <w:numPr>
                <w:ilvl w:val="2"/>
                <w:numId w:val="1"/>
              </w:numPr>
              <w:ind w:left="1134" w:right="0" w:hanging="283"/>
              <w:jc w:val="both"/>
              <w:rPr>
                <w:position w:val="0"/>
                <w:sz w:val="24"/>
                <w:vertAlign w:val="baseline"/>
              </w:rPr>
            </w:pPr>
            <w:r>
              <w:rPr/>
              <w:t>tytułów wykonawczych,</w:t>
            </w:r>
          </w:p>
          <w:p>
            <w:pPr>
              <w:pStyle w:val="Czgwna"/>
              <w:numPr>
                <w:ilvl w:val="2"/>
                <w:numId w:val="1"/>
              </w:numPr>
              <w:ind w:left="1134" w:right="0" w:hanging="283"/>
              <w:jc w:val="both"/>
              <w:rPr/>
            </w:pPr>
            <w:r>
              <w:rPr/>
              <w:t>decyzji.</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pPr>
            <w:r>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W przypadku konieczności wynikających z przepisów System musi umożliwiać wystawianie faktur VAT, korekt, sporządzanie rejestru sprzedaży, wypełnienia deklaracji VAT.</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mieć możliwość drukowania z systemu blankietów wpłat gotówkowych do banku.</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ć zapisywanie na karcie kontowej właściciela nieruchomości m.in. informacji o wystawionych upomnieniach, tytułach wykonawczych i należnościach zabezpieczonych hipoteką.</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ć zaznaczenie należności, która została zabezpieczona hipoteką.</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ć wykonanie zestawienia nieruchomości dla których nie zostały złożone deklaracje.</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wspomagać drukowanie dokumentów wychodzących, w tym decyzji, postanowień, wezwań, upomnień, tytułów wykonawczych - zbiorczo lub pojedynczo, zgodnie z określonymi potrzebami przez użytkownika Systemu.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generowanie raportu należności z możliwością odznaczenia (nie brania pod uwagę) należności objętych hipoteką, zgodnie z informacją na karcie kontowej.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340" w:hRule="atLeast"/>
          <w:cantSplit w:val="true"/>
        </w:trPr>
        <w:tc>
          <w:tcPr>
            <w:tcW w:w="9218"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
              <w:jc w:val="both"/>
              <w:rPr>
                <w:b/>
                <w:b/>
                <w:sz w:val="28"/>
                <w:lang w:val="en-US"/>
              </w:rPr>
            </w:pPr>
            <w:r>
              <w:rPr>
                <w:b/>
                <w:sz w:val="28"/>
                <w:lang w:val="en-US"/>
              </w:rPr>
              <w:t>Plan Kont</w:t>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tworzenie i modyfikowanie planu kont (definiowanie konta, korekta definicji, usuwanie konta z planu kont, blokada konta, oznaczanie kont bilansowych, pozabilansowych) oraz generowanie i drukowanie planu kont.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40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Konto właściciela nieruchomości powinno zawierać symbol konta księgowego, opis konta właściciela nieruchomości (m.in. dane właściciela nieruchomości, dane pełnomocnika, adres nieruchomości, adres zamieszkania/adres siedziby, nr konta płatności masowej).</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W  przypadku  zmiany właściciela nieruchomości  musi  istnieć możliwość zamknięcia konta właściciela nieruchomości.</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Wymagane w systemie raporty powinny umożliwiać tworzenie zestawień w systemie.</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28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sortowanie danych na raportach.</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340" w:hRule="atLeast"/>
          <w:cantSplit w:val="true"/>
        </w:trPr>
        <w:tc>
          <w:tcPr>
            <w:tcW w:w="9218"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
              <w:jc w:val="both"/>
              <w:rPr>
                <w:b/>
                <w:b/>
                <w:sz w:val="28"/>
                <w:lang w:val="en-US"/>
              </w:rPr>
            </w:pPr>
            <w:r>
              <w:rPr>
                <w:b/>
                <w:sz w:val="28"/>
                <w:lang w:val="en-US"/>
              </w:rPr>
              <w:t>Ewidencja podmiotów</w:t>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zawierać wszystkie informacje potrzebne do właściwej obsługi podmiotów</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340" w:hRule="atLeast"/>
          <w:cantSplit w:val="true"/>
        </w:trPr>
        <w:tc>
          <w:tcPr>
            <w:tcW w:w="9218"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
              <w:jc w:val="both"/>
              <w:rPr>
                <w:b/>
                <w:b/>
                <w:sz w:val="28"/>
                <w:lang w:val="en-US"/>
              </w:rPr>
            </w:pPr>
            <w:r>
              <w:rPr>
                <w:b/>
                <w:sz w:val="28"/>
                <w:lang w:val="en-US"/>
              </w:rPr>
              <w:t>Nieruchomość</w:t>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ystem musi umożliwić przypisanie kilku właścicieli do jednej nieruchomości.</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ć przypisanie kilku nieruchomości do jednego właściciela.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scalanie i rozdzielanie nieruchomości (np. w sytuacji gdy dla danej nieruchomości jest kilku współwłaścicieli i jeden płatnik i odwrotnie).</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zawierać wszystkie informacje dotyczące nieruchomości.</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340" w:hRule="atLeast"/>
          <w:cantSplit w:val="true"/>
        </w:trPr>
        <w:tc>
          <w:tcPr>
            <w:tcW w:w="9218"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
              <w:jc w:val="both"/>
              <w:rPr>
                <w:b/>
                <w:b/>
                <w:sz w:val="28"/>
                <w:lang w:val="en-US"/>
              </w:rPr>
            </w:pPr>
            <w:r>
              <w:rPr>
                <w:b/>
                <w:sz w:val="28"/>
                <w:lang w:val="en-US"/>
              </w:rPr>
              <w:t>Obsługa dzienników i kart kontowych</w:t>
            </w:r>
          </w:p>
        </w:tc>
      </w:tr>
      <w:tr>
        <w:trPr>
          <w:trHeight w:val="168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ystem musi  umożliwiać prowadzenie rejestrów operacji  (w tym rejestr: wyciągów bankowych, przypisów wymiaru na podstawie pozytywnie zweryfikowanej deklaracji, przypisów na podstawie decyzji, dokumentów PK i innych zdefiniowanych) oraz dzienników księgowych (w dziennikach musi być zachowane automatyczne i ciągłe numerowanie dowodów księgowych).</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księgowanie przypisów/odpisów należności wynikających z treści zarejestrowanych w systemie dokumentów (m.in. deklaracja, korekta, decyzja).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28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księgowanie wpłat i wypłat.</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wyszukiwanie w dzienniku podanej kwoty oraz zaznaczenie wszystkich pozycji spełniających podane kryteria.</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28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wydruk dziennika.</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wyszukanie pozycji dziennika wg, określonego przez  użytkownika przedziału dat.</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28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próbne księgowania dzienników.</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rozksięgowanie  ww.  zapisów  próbnych.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nieodwracalne zaksięgowanie zapisów próbnych, po zaksięgowaniu zapisów – rozksięgowanie nie będzie możliwe.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wydruki z karty kontowej wskazanego właściciela nieruchomości.</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wyświetlenie z poziomu karty kontowej zapisów ze wskazanego zakresu dat z uwzględnianiem możliwości  podglądu informacji szczegółowych.</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ć wprowadzanie dokumentów z możliwością automatycznych księgowań z podpowiedzią planu kont.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użytkownikowi kopiowanie dekretacji operacji powtarzalnych.</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obliczanie obrotów i sald w przedziale czasu na karcie kontowej  z podaniem liczby pozycji  operacji określonego rodzaju.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ustalenie wysokości odsetek od każdej należności na konkretny dzień.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340" w:hRule="atLeast"/>
          <w:cantSplit w:val="true"/>
        </w:trPr>
        <w:tc>
          <w:tcPr>
            <w:tcW w:w="9218"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
              <w:jc w:val="both"/>
              <w:rPr>
                <w:b/>
                <w:b/>
                <w:sz w:val="28"/>
                <w:lang w:val="en-US"/>
              </w:rPr>
            </w:pPr>
            <w:r>
              <w:rPr>
                <w:b/>
                <w:sz w:val="28"/>
                <w:lang w:val="en-US"/>
              </w:rPr>
              <w:t>Raporty księgowe</w:t>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ystem musi umożliwiać podsumowanie dzienników za wskazany okres wg tytułów płatności z uwzględnieniem rejestrów.</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28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 podsumowanie dzienników.</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340" w:hRule="atLeast"/>
          <w:cantSplit w:val="true"/>
        </w:trPr>
        <w:tc>
          <w:tcPr>
            <w:tcW w:w="9218"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
              <w:jc w:val="both"/>
              <w:rPr>
                <w:b/>
                <w:b/>
                <w:sz w:val="28"/>
                <w:lang w:val="en-US"/>
              </w:rPr>
            </w:pPr>
            <w:r>
              <w:rPr>
                <w:b/>
                <w:sz w:val="28"/>
                <w:lang w:val="en-US"/>
              </w:rPr>
              <w:t>Wydruki zestawienia obrotów i sald</w:t>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ystem musi umożliwiać filtrowanie analizowanych kont kontrahentów m.in.:</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określenie przedziału dat, w jakim będą analizowane obroty.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określenie zakresu kont kontrahentów do wydruku.</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ustawienie szczegółowości zestawienia przez podanie najniższego poziomu sumującego dla konta (syntetyka, analityka).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filtrowanie na raportach kont z podziałem na bilansowe i pozabilansowe.</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Zestawienia obrotów i sald musi być zgodne z ustawą o rachunkowości</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Zestawienia obrotów i sald musi umożliwić filtrowanie wartości obrotów, niezależnie dla strony Wn i Ma – wyświetlanie bez względu na wartość, tylko z zerową wartością, tylko z niezerową wartością, wszystkie.</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Pozycje powinny zawierać podsumowania na wszystkich poziomach sumujących  (odpowiednio do wybranej szczegółowości).</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wspomagać wystawianie zaświadczeń o zaleganiu/ niezaleganiu z opłatami, zgodnie ze wzorem określonym w przepisach.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prowadzenie ewidencji wystawionych zaświadczeń, zgodnie ze wzorem określonym w przepisach.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28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tworzyć raport grupujący zaległości.</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340" w:hRule="atLeast"/>
          <w:cantSplit w:val="true"/>
        </w:trPr>
        <w:tc>
          <w:tcPr>
            <w:tcW w:w="9218"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
              <w:jc w:val="both"/>
              <w:rPr>
                <w:b/>
                <w:b/>
                <w:sz w:val="28"/>
                <w:lang w:val="en-US"/>
              </w:rPr>
            </w:pPr>
            <w:r>
              <w:rPr>
                <w:b/>
                <w:sz w:val="28"/>
                <w:lang w:val="en-US"/>
              </w:rPr>
              <w:t>Windykacja</w:t>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ystem musi przypominać o konieczności wystawienia upomnienia, dla należności.</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ysokość i okres upływu czasu od terminu płatności będzie konfigurowany przez uprawnionego użytkownika bez konieczności zmian programistycznych.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mieć możliwość wydrukowania zestawienia właścicieli nieruchomości, dla których pojawiło się przypomnienie.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ystem musi mieć możliwość generowania upomnień pojedynczo i zbiorczo, które powinno odbywać się na podstawie parametrów ustawianych dowolnie przez użytkownika, bez konieczności zmian programistycznych.</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umożliwiać  wprowadzenie wysokości kosztów upomnienia, przez uprawnionego użytkownika bez konieczności  zmian programistycznych.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28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umożliwiać przeglądanie wystawionych upomnień.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umożliwiać wydruki upomnień zarówno pojedyncze i seryjne.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ystem musi umożliwiać dostosowanie wydruku pola z adresem  do właściciela nieruchomości do przesyłania w kopertach z „wyciętym okienkiem” na dane adresowe.</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ystem musi umożliwiać tworzenie zestawienia wystawionych dokumentów upomnień.</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ystem musi umożliwiać generowanie tytułów wykonawczych dla należności.</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umożliwiać  podgląd  wydruku  tytułu  wykonawczego.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umożliwiać anulowanie wystawionego tytułu wykonawczego przez uprawnionego użytkownika.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umożliwiać tworzenie ewidencji wystawionych tytułów wykonawczych i aktualizacji tytułów, z możliwością konfigurowania m.in. parametrów, zakresów dat, sektora, urzędów skarbowych.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umożliwiać generowanie aktualizacji tytułu wykonawczego po zaksięgowaniu wpłaty dokonanej przez dłużnika dla którego wcześniej był wystawiony tytuł wykonawczy. oraz przy dokonaniu korekty przypisu należności.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umożliwiać automatyczne blokowanie wystawiania upomnień, dla których wystawione zostały już ww. dokumenty oraz automatyczne  blokowanie  tytułów  wykonawczych  dla  należności,  dla których wystawione zostały już ww. dokumenty.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wystawiać tytuły  wykonawcze biorąc za podstawę miejsce zamieszkania właściciela nieruchomości.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28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umożliwić sporządzenie bilansu próbnego.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umożliwić obsługę bilansu otwarcia BO i bilansu zamknięcia BZ (automatyczne generowanie bilansu otwarcia z możliwością drukowania zestawienia).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umożliwiać samodzielne zamknięcie roku księgowego przez użytkownika.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umożliwić korespondencję seryjną z uwzględnieniem parametrów wskazanych przez użytkownika, np.: powiadomienie właścicieli nieruchomości o nadaniu indywidualnego numeru konta bankowego.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340" w:hRule="atLeast"/>
          <w:cantSplit w:val="true"/>
        </w:trPr>
        <w:tc>
          <w:tcPr>
            <w:tcW w:w="9218"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
              <w:jc w:val="both"/>
              <w:rPr>
                <w:b/>
                <w:b/>
                <w:sz w:val="28"/>
                <w:lang w:val="en-US"/>
              </w:rPr>
            </w:pPr>
            <w:r>
              <w:rPr>
                <w:b/>
                <w:sz w:val="28"/>
                <w:lang w:val="en-US"/>
              </w:rPr>
              <w:t>Sprawozdawczość</w:t>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musi umożliwiać wykonanie miesięcznego zestawienie obrotów i sald (z kont analitycznych i syntetycznych).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22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generowanie sprawozdania budżetowego, Rb-27S - miesięczne/roczne sprawozdanie z wykonania planu dochodów budżetowych jednostki samorządu terytorialnego, o treści wskazanej w Rozporządzeniu Ministra Finansów z dnia 3 lutego 2010 r. w sprawie sprawozdawczości budżetowej (Dz. U. 2010 r. Nr 20, poz. 103) i wydruk na formularzach według wzorów załączonych do tego rozporządzenia.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generowanie sprawozdań finansowych zgodnie z ustawą o rachunkowości (bilans, załącznik do bilansu, rachunek zysków i strat, zestawienie zmian w kapitale (funduszu własnym).</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generowanie sprawozdania o zaległościach przedsiębiorców we wpłatach świadczeń należnych na rzecz sektora finansów publicznych (według PKD).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280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generowanie sprawozdania Rb-N - kwartalne sprawozdanie o stanie należności oraz wybranych aktywów finansowych, należności muszą sumować się wg poszczególnych tytułów (układ przedmiotowy) oraz wobec grup dłużników (układ podmiotowy), o stanie należności oraz wybranych aktywów finansowych o treści wskazanej w Rozporządzeniu Ministra Finansów z dnia 4 marca 2010 r. w sprawie sprawozdań jednostek sektora finansów publicznych w zakresie operacji finansowych i wydruk na formularzu według wzoru załączonego do tego rozporządzenia.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280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automatycznie naliczanie odsetek kwartalnych (należnych, niezapłaconych) zgodnie z Rozporządzeniem Ministra Finansów z dnia 5 lipca 2010 r. (Dz. U. z 2010 nr 128, poz. 861 z późn. zm.)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eksport sprawozdań do plików tekstowych, XML, XLS.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40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ć wykonywanie na żądanie użytkownika automatycznych kopii danych (zgodnie z art. 13 ust. 6 Ustawy o rachunkowości) wraz z możliwością ich odtworzenia według stanu na dzień wykonywania archiwizacji bez konieczności stosowania dodatkowych narzędzi.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40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mieć możliwość wprowadzania i edycji harmonogramu odbioru odpadów w oparciu o dane właścicieli nieruchomości z podziałem na rodzaj odpadów, częstotliwość  odbioru i zatwierdzanie tego harmonogramu przez Związek Gmin Dolnej Odry.</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wspierać obsługę systemu rozpoznawania pojemników (kontenerów) (czipy, kody kreskowe).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mieć możliwość wyliczania poziomu redukcji odpadów niebezpiecznych.</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mieć możliwość wyliczania ilość zmieszanych odpadów komunalnych dostarczonych do instalacji przez firmy.</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28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mieć możliwość wyliczania poziomów recyklingu.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mieć możliwość wyliczania ilości odpadów ulegających biodegradacji przekazywanych do składowania.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mieć możliwość wyliczania średniej ilości odpadów komunalnych wytwarzanych w nieruchomościach – np. gospodarstwach domowych z podziałem na rodzaj tych odpadów.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mieć możliwość Prowadzenie ewidencji Punktów selektywnego zbierania odpadów komunalnych PSZOK.</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ć użytkownikowi zaznaczanie nieruchomości, dla których nie będą naliczane opłaty i świadczone usługi odbioru (ze wskazaniem zakresu dat od-do, dla których zawieszenie obowiązuje).</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ć prowadzenie ewidencji odpadów w Związku Gmin Dolnej Odry przez (dane z instalacji).</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ć  automatyczne tworzenie sprawozdań w zakresie sprawozdawczości ustawowej.</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zapewniać możliwość zbiorczego automatycznego generowania pism, decyzji dla wybranych zakresów nieruchomości lub spraw z wykorzystaniem filtrów m.in.. status deklaracji, typ nieruchomości, kwota zaległości.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wydawanie decyzji na podstawie zdefiniowanych przez Związek Gmin Dolnej Odry dowolnych wzorców (szablonów) definiowanych w Systemie.</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40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ewidencję przeprowadzonych kontroli nieruchomości (z polami do wypełnienie lub pobrania z systemu: Nieruchomość, Rodzaj nieruchomości, Właściciele, Data kontroli, Organ przeprowadzający kontrolę, Powód kontroli, Wynik kontroli) z możliwością eksportu, wydruku i robienia zestawień.</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28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prowadzenie ewidencji faktur.</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wyliczenie kwoty na jaką ma być wystawiona faktura ( iloczyn ilości odpadów z całego miesiąca dostarczonych do instalacji i stawka).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28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wystawianie not odsetkowych.</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Moduł sprawozdań musi umożliwiać przekazywanie sprawozdań w trybie elektronicznej wymiany danych (dedykowany moduł wprowadzania sprawozdań  przez  pracowników  urzędu  oraz  uprawnionych  pracowników firm wywozowych i instalacji).</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System musi umożliwiać prowadzenie ewidencji sprawozdań odpadów komunalnych.</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prowadzenie i ewidencję sprawozdań w ujęciu rocznym ( Marszałek, WIOŚ) wydruk z systemu, dostarczany Marszałkowi papierowo oraz eksport z bazy danych i przekazany do systemu informatycznego Marszałka.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tworzenie zestawień m.in.: wyprodukowanych odpadów, ilość wyselekcjonowanych odpadów, lista właścicieli nie oddających odpadów w sposób zgodny z ustawą.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112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ać sporządzanie rocznego sprawozdania z realizacji zadań z zakresu gospodarowania odpadami komunalnymi dla Urzędu Marszałkowskiego i WIOŚ z opcją edycji, eksportu.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308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ystem informatyczny musi obsługiwać Rejestr Działalności Regulowanej w zakresie odbierania odpadów od właścicieli nieruchomości z możliwością co najmniej: </w:t>
            </w:r>
          </w:p>
          <w:p>
            <w:pPr>
              <w:pStyle w:val="Czgwna"/>
              <w:jc w:val="both"/>
              <w:rPr>
                <w:lang w:val="en-US"/>
              </w:rPr>
            </w:pPr>
            <w:r>
              <w:rPr>
                <w:lang w:val="en-US"/>
              </w:rPr>
              <w:t xml:space="preserve">- przekazywania danych miesięcznie do Marszałka – wydruk i eksport, </w:t>
            </w:r>
          </w:p>
          <w:p>
            <w:pPr>
              <w:pStyle w:val="Czgwna"/>
              <w:jc w:val="both"/>
              <w:rPr/>
            </w:pPr>
            <w:r>
              <w:rPr/>
              <w:t>- obsługi wniosków (wniosek o wpis, zmianę danych, wykreślenie),</w:t>
            </w:r>
          </w:p>
          <w:p>
            <w:pPr>
              <w:pStyle w:val="Czgwna"/>
              <w:jc w:val="both"/>
              <w:rPr/>
            </w:pPr>
            <w:r>
              <w:rPr/>
              <w:t>- prowadzenia rejestru (zgodnie z ustawą o utrzymaniu czystości i porządku w gminach),</w:t>
              <w:tab/>
            </w:r>
          </w:p>
          <w:p>
            <w:pPr>
              <w:pStyle w:val="Czgwna"/>
              <w:jc w:val="both"/>
              <w:rPr/>
            </w:pPr>
            <w:r>
              <w:rPr/>
              <w:t>- ewidencji  i  wydawania  zaświadczeń  o  wpisie  do  rejestru  działalności regulowanej.</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pPr>
            <w:r>
              <w:rPr/>
            </w:r>
          </w:p>
        </w:tc>
      </w:tr>
      <w:tr>
        <w:trPr>
          <w:trHeight w:val="84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posiadać funkcję publikowania informacji dotyczących osiągniętych przez Związek Gmin Dolnej Odry i przedsiębiorców poziomów recyklingu.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r>
        <w:trPr>
          <w:trHeight w:val="560" w:hRule="atLeast"/>
          <w:cantSplit w:val="true"/>
        </w:trPr>
        <w:tc>
          <w:tcPr>
            <w:tcW w:w="7130" w:type="dxa"/>
            <w:tcBorders>
              <w:top w:val="single" w:sz="8" w:space="0" w:color="000000"/>
              <w:left w:val="single" w:sz="8" w:space="0" w:color="000000"/>
              <w:bottom w:val="single" w:sz="8" w:space="0" w:color="000000"/>
              <w:right w:val="single" w:sz="8" w:space="0" w:color="000000"/>
            </w:tcBorders>
            <w:shd w:fill="FFFFFF" w:val="clear"/>
          </w:tcPr>
          <w:p>
            <w:pPr>
              <w:pStyle w:val="Czgwna"/>
              <w:jc w:val="both"/>
              <w:rPr>
                <w:lang w:val="en-US"/>
              </w:rPr>
            </w:pPr>
            <w:r>
              <w:rPr>
                <w:lang w:val="en-US"/>
              </w:rPr>
              <w:t xml:space="preserve">System musi umożliwić przechowywanie wszystkich sprawozdań. </w:t>
            </w:r>
          </w:p>
        </w:tc>
        <w:tc>
          <w:tcPr>
            <w:tcW w:w="2088" w:type="dxa"/>
            <w:tcBorders>
              <w:top w:val="single" w:sz="8" w:space="0" w:color="000000"/>
              <w:left w:val="single" w:sz="8" w:space="0" w:color="000000"/>
              <w:bottom w:val="single" w:sz="8" w:space="0" w:color="000000"/>
              <w:right w:val="single" w:sz="8" w:space="0" w:color="000000"/>
            </w:tcBorders>
            <w:shd w:fill="FFFFFF" w:val="clear"/>
          </w:tcPr>
          <w:p>
            <w:pPr>
              <w:pStyle w:val="Czgwna"/>
              <w:snapToGrid w:val="false"/>
              <w:rPr>
                <w:lang w:val="en-US"/>
              </w:rPr>
            </w:pPr>
            <w:r>
              <w:rPr>
                <w:lang w:val="en-US"/>
              </w:rPr>
            </w:r>
          </w:p>
        </w:tc>
      </w:tr>
    </w:tbl>
    <w:p>
      <w:pPr>
        <w:pStyle w:val="Czgwna"/>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firstLine="567"/>
      </w:pPr>
      <w:rPr>
        <w:vertAlign w:val="baseline"/>
        <w:position w:val="0"/>
        <w:sz w:val="24"/>
      </w:rPr>
    </w:lvl>
    <w:lvl w:ilvl="1">
      <w:start w:val="1"/>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zgwna">
    <w:name w:val="Część główn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agwek2">
    <w:name w:val="Nagłówek 2"/>
    <w:next w:val="Czgwna"/>
    <w:qFormat/>
    <w:pPr>
      <w:keepNext w:val="true"/>
      <w:keepLines w:val="false"/>
      <w:pageBreakBefore w:val="false"/>
      <w:widowControl/>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