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yfikacja Istotnych Warunków Zamówie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ek Gmin Dolnej Odr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Jagiellońska 12, 74-500 Cho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PRASZA DO ZŁOŻENIA OFERTY W POSTĘPOWANIU PROWADZONYM</w:t>
      </w:r>
    </w:p>
    <w:p>
      <w:pPr>
        <w:pStyle w:val="Normal"/>
        <w:jc w:val="center"/>
        <w:rPr/>
      </w:pPr>
      <w:r>
        <w:rPr>
          <w:sz w:val="28"/>
          <w:szCs w:val="28"/>
        </w:rPr>
        <w:t>W TRYBIE PRZETARGU NIEOGRANICZONEGO NA USŁUG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WARTOŚCI ZAMÓWIENIA PONIŻEJ KWOT OKREŚLONYCH W PRZEPIS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DANYCH NA PODSTAWIE ART. 11 UST. 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2E74B5"/>
          <w:sz w:val="32"/>
          <w:szCs w:val="32"/>
        </w:rPr>
        <w:t>Przeprowadzenie kampanii edukacyjnej dotyczącej wdrażania nowego systemu gospodarowania odpadami komunalnymi na terenie Związku Gmin Dolnej Odry.</w:t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32"/>
          <w:szCs w:val="32"/>
        </w:rPr>
      </w:pPr>
      <w:r>
        <w:rPr>
          <w:b/>
          <w:color w:val="2E74B5"/>
          <w:sz w:val="32"/>
          <w:szCs w:val="32"/>
        </w:rPr>
      </w:r>
    </w:p>
    <w:p>
      <w:pPr>
        <w:pStyle w:val="Normal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zatwierdzam ………………………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I Forma ofer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II Zmiana, wycofanie i zwrot ofer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III Oferty wspól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IV Jawność postępowania;</w:t>
      </w:r>
    </w:p>
    <w:p>
      <w:pPr>
        <w:pStyle w:val="Normal"/>
        <w:rPr/>
      </w:pPr>
      <w:r>
        <w:rPr>
          <w:sz w:val="24"/>
          <w:szCs w:val="24"/>
        </w:rPr>
        <w:t>Rozdział V Warunki udziału w postępowaniu oraz opis sposobu dokonywania oceny spełniania tych warunków. Wymagane dokumen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VI Wykonawcy zagranicz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VII Termin wykonania zamówienia, gwarancja i rękojmia;</w:t>
      </w:r>
    </w:p>
    <w:p>
      <w:pPr>
        <w:pStyle w:val="Normal"/>
        <w:rPr/>
      </w:pPr>
      <w:r>
        <w:rPr>
          <w:sz w:val="24"/>
          <w:szCs w:val="24"/>
        </w:rPr>
        <w:t>Rozdział VIII Wyjaśnienia treści siwz i jej modyfikacja oraz sposób porozumiewania się wykonawców z zamawiający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IX Sposób obliczenia ceny ofert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X Składanie i otwarcie ofe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XI Wybór oferty najkorzystniejsze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XII Zawarcie umowy;</w:t>
      </w:r>
    </w:p>
    <w:p>
      <w:pPr>
        <w:pStyle w:val="Normal"/>
        <w:rPr/>
      </w:pPr>
      <w:r>
        <w:rPr>
          <w:sz w:val="24"/>
          <w:szCs w:val="24"/>
        </w:rPr>
        <w:t>Rozdział XIII Pouczenie o środkach ochrony prawne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dział XIV Opis przedmiotu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1 – oferta cenow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2 – oświadczenie o braku podstaw do wykluczen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3 – oświadczenie o grupie kapitał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4 – oświadczenie o spełnianiu warunków udziału w postępowani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5 – wzór umow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6 – wzór karty gwarancyj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łącznik nr 7 – regulaminy konkurs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stawa prawna: Ustawa z dnia 29.01.2004r. Prawo zamówień publicznych (tj. Dz. U. z 2010r. nr 113, poz. 759), zwana dalej usta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I Forma oferty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Na ofertę składają się: oferta cenowa oraz wszystkie pozostałe wymagane dokumenty (w tym oświadczenia, załączniki itp.) zgodnie z rozdziałem V specyfikacji istotnych warun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ówienia (siwz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konawcy sporządzą oferty zgodnie z wymaganiami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ferta cenowa musi być sporządzona na formularzu oferty, według wzoru stanowiącego</w:t>
      </w:r>
    </w:p>
    <w:p>
      <w:pPr>
        <w:pStyle w:val="Normal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znik nr 1 </w:t>
      </w:r>
      <w:r>
        <w:rPr>
          <w:sz w:val="24"/>
          <w:szCs w:val="24"/>
        </w:rPr>
        <w:t>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ferta musi być sporządzona w języku polskim, na maszynie do pisania, komputerze 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ęcznie długopis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Oferta musi być podpisana przez osoby upoważnione do składania oświadczeń woli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ieniu wykonawcy. Upoważnienie do podpisania oferty musi być dołączone do oferty w</w:t>
      </w:r>
    </w:p>
    <w:p>
      <w:pPr>
        <w:pStyle w:val="Normal"/>
        <w:rPr/>
      </w:pPr>
      <w:r>
        <w:rPr>
          <w:sz w:val="24"/>
          <w:szCs w:val="24"/>
        </w:rPr>
        <w:t>oryginale lub kopii poświadczonej za zgodność z oryginałem przez notariusza, o ile 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a ono z innych dokumentów załączonych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W przypadku, gdy wykonawca składa kopię jakiegoś dokumentu, musi być o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świadczona za zgodność z oryginałem przez wykonawcę (wykonawca składa własnoręcz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poprzedzony dopiskiem „za zgodność”), z zastrzeżeniem pkt 5 niniejszego Rozdział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kt 2 Rozdziału III oraz pkt 3 ppkt 1 i pkt 5 Rozdziału V niniejszej siwz.</w:t>
      </w:r>
    </w:p>
    <w:p>
      <w:pPr>
        <w:pStyle w:val="Normal"/>
        <w:rPr/>
      </w:pPr>
      <w:r>
        <w:rPr>
          <w:sz w:val="24"/>
          <w:szCs w:val="24"/>
        </w:rPr>
        <w:t>7. Jeżeli do reprezentowania wykonawcy upoważnione są łącznie dwie lub więcej osób, kopie dokumentów muszą być potwierdzone za zgodność z oryginałem przez te oso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Jeżeli któryś z wymaganych dokumentów składanych przez wykonawcę jest sporządzony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ęzyku obcym dokument taki należy złożyć wraz z tłumaczeniem na język polski.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one w języku obcym bez wymaganych tłumaczeń nie będą brane pod uwag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Zaleca się, aby wszystkie strony oferty były ponumerowane. Ponadto, wszelkie miejsca,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ych wykonawca naniósł zmiany, muszą być przez niego parafo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Wykonawca składa tylko jedną ofert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Zamawiający nie dopuszcza składania ofert wariantowych.</w:t>
      </w:r>
    </w:p>
    <w:p>
      <w:pPr>
        <w:pStyle w:val="Normal"/>
        <w:rPr/>
      </w:pPr>
      <w:r>
        <w:rPr>
          <w:sz w:val="24"/>
          <w:szCs w:val="24"/>
        </w:rPr>
        <w:t>12. Oferta musi obejmować całość zamówienia, nie dopuszcza się składania ofert częśc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Zamawiający nie przewiduje udzielania zamówień uzupełnia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Wykonawca ponosi wszelkie koszty związane z przygotowaniem i złożeniem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Zaleca się, aby wykonawca zamieścił ofertę w zewnętrznej i wewnętrznej kopercie z tym, że:</w:t>
      </w:r>
    </w:p>
    <w:p>
      <w:pPr>
        <w:pStyle w:val="Normal"/>
        <w:rPr/>
      </w:pPr>
      <w:r>
        <w:rPr>
          <w:sz w:val="24"/>
          <w:szCs w:val="24"/>
        </w:rPr>
        <w:t xml:space="preserve">1) zewnętrzna koperta powinna być oznaczona w następujący sposób: </w:t>
      </w:r>
      <w:r>
        <w:rPr>
          <w:b/>
          <w:bCs/>
          <w:sz w:val="24"/>
          <w:szCs w:val="24"/>
        </w:rPr>
        <w:t>Związek Gmin Dolnej Odry,  ul. Jagiellońska 12, 74-500 Chojna, pok. Nr 1 przetarg nieograniczony na</w:t>
      </w:r>
      <w:r>
        <w:rPr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Przeprowadzenie kampanii edukacyjnej dotyczącej wdrażania nowego systemu gospodarowania odpadami komunalnymi na terenie Związku Gmin Dolnej Odry”</w:t>
      </w:r>
    </w:p>
    <w:p>
      <w:pPr>
        <w:pStyle w:val="Normal"/>
        <w:rPr/>
      </w:pPr>
      <w:r>
        <w:rPr>
          <w:sz w:val="24"/>
          <w:szCs w:val="24"/>
        </w:rPr>
        <w:t>oraz „</w:t>
      </w:r>
      <w:r>
        <w:rPr>
          <w:b/>
          <w:bCs/>
          <w:sz w:val="24"/>
          <w:szCs w:val="24"/>
        </w:rPr>
        <w:t>nie otwiera</w:t>
      </w:r>
      <w:r>
        <w:rPr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 xml:space="preserve">przed 21.03.2013 r. godz. 10 00” </w:t>
      </w:r>
      <w:r>
        <w:rPr>
          <w:sz w:val="24"/>
          <w:szCs w:val="24"/>
        </w:rPr>
        <w:t>- bez nazwy i pieczątki wykonawc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koperta wewnętrzna powinna zawierać ofertę i być zaadresowana na wykonawcę, tak aby</w:t>
      </w:r>
    </w:p>
    <w:p>
      <w:pPr>
        <w:pStyle w:val="Normal"/>
        <w:rPr/>
      </w:pPr>
      <w:r>
        <w:rPr>
          <w:sz w:val="24"/>
          <w:szCs w:val="24"/>
        </w:rPr>
        <w:t>można było odesłać ofertę w przypadku jej wpłynięcia po terminie.</w:t>
      </w:r>
    </w:p>
    <w:p>
      <w:pPr>
        <w:pStyle w:val="Normal"/>
        <w:rPr/>
      </w:pPr>
      <w:r>
        <w:rPr>
          <w:sz w:val="24"/>
          <w:szCs w:val="24"/>
        </w:rPr>
        <w:t>16. Jeżeli oferta wykonawcy nie będzie oznaczona w sposób wskazany w pkt 15, zamawiający</w:t>
      </w:r>
    </w:p>
    <w:p>
      <w:pPr>
        <w:pStyle w:val="Normal"/>
        <w:rPr/>
      </w:pPr>
      <w:r>
        <w:rPr>
          <w:sz w:val="24"/>
          <w:szCs w:val="24"/>
        </w:rPr>
        <w:t>nie będzie ponosić żadnej odpowiedzialności za nieterminowe wpłynięcie oferty.</w:t>
      </w:r>
    </w:p>
    <w:p>
      <w:pPr>
        <w:pStyle w:val="Normal"/>
        <w:rPr/>
      </w:pPr>
      <w:r>
        <w:rPr>
          <w:sz w:val="24"/>
          <w:szCs w:val="24"/>
        </w:rPr>
        <w:t>Zamawiający nie będzie ponosić odpowiedzialności za nieterminowe złożenie oferty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czególności w sytuacji, gdy oferta nie zostanie złożona do pokoju wskazanego w pkt 15</w:t>
      </w:r>
    </w:p>
    <w:p>
      <w:pPr>
        <w:pStyle w:val="Normal"/>
        <w:rPr/>
      </w:pPr>
      <w:r>
        <w:rPr>
          <w:sz w:val="24"/>
          <w:szCs w:val="24"/>
        </w:rPr>
        <w:t>ppkt 1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II Zmiana, wycofanie i zwrot oferty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a może wprowadzić zmiany oraz wycofać złożoną przez siebie ofertę pr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em składan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w przypadku wycofania oferty, wykonawca składa pisemne oświadczenie, że ofertę sw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cofuje, w zamkniętej kopercie zaadresowanej jak w rozdziale I pkt 15 ppkt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dopiskiem „wycofanie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w przypadku zmiany oferty, wykonawca składa pisemne oświadczenie, iż ofertę sw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nia, określając zakres i rodzaj tych zmian a jeśli oświadczenie o zmianie pocią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sobą konieczność wymiany czy też przedłożenia nowych dokumentów –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ien dokumenty te złożyć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yższe oświadczenie i ew. dokumenty należy zamieścić w kopercie wewnętrznej</w:t>
      </w:r>
    </w:p>
    <w:p>
      <w:pPr>
        <w:pStyle w:val="Normal"/>
        <w:rPr/>
      </w:pPr>
      <w:r>
        <w:rPr>
          <w:sz w:val="24"/>
          <w:szCs w:val="24"/>
        </w:rPr>
        <w:t>i zewnętrznej, oznaczonych jak w rozdziale I pkt 15 ppkt 1) i 2) przy czym kop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wnętrzna powinna mieć dopisek „zmian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konawca nie może wprowadzić zmian do oferty oraz wycofać jej po upływie termi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ania ofert.</w:t>
      </w:r>
    </w:p>
    <w:p>
      <w:pPr>
        <w:pStyle w:val="Normal"/>
        <w:rPr/>
      </w:pPr>
      <w:r>
        <w:rPr>
          <w:sz w:val="24"/>
          <w:szCs w:val="24"/>
        </w:rPr>
        <w:t>3. Zamawiający niezwłocznie zwraca wykonawcy ofertę, która została złożona po termini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III Oferty wspól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ykonawcy składający ofertę wspólną ustanawiają pełnomocnika do reprezentowania 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stępowaniu albo do reprezentowania ich w postępowaniu i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ełnomocnictwo, o którym mowa w pkt 1 musi znajdować się w ofercie wspólnej</w:t>
      </w:r>
    </w:p>
    <w:p>
      <w:pPr>
        <w:pStyle w:val="Normal"/>
        <w:rPr/>
      </w:pPr>
      <w:r>
        <w:rPr>
          <w:sz w:val="24"/>
          <w:szCs w:val="24"/>
        </w:rPr>
        <w:t xml:space="preserve">wykonawców. </w:t>
      </w:r>
      <w:r>
        <w:rPr>
          <w:b/>
          <w:bCs/>
          <w:sz w:val="24"/>
          <w:szCs w:val="24"/>
        </w:rPr>
        <w:t>Pełnomocnictwo musi by</w:t>
      </w:r>
      <w:r>
        <w:rPr>
          <w:b/>
          <w:sz w:val="24"/>
          <w:szCs w:val="24"/>
        </w:rPr>
        <w:t xml:space="preserve">ć </w:t>
      </w:r>
      <w:r>
        <w:rPr>
          <w:b/>
          <w:bCs/>
          <w:sz w:val="24"/>
          <w:szCs w:val="24"/>
        </w:rPr>
        <w:t>zło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one w oryginale lub kopii p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czonej</w:t>
      </w:r>
    </w:p>
    <w:p>
      <w:pPr>
        <w:pStyle w:val="Normal"/>
        <w:rPr/>
      </w:pPr>
      <w:r>
        <w:rPr>
          <w:b/>
          <w:bCs/>
          <w:sz w:val="24"/>
          <w:szCs w:val="24"/>
        </w:rPr>
        <w:t>za zgod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oryginałem przez notariusza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ełnomocnik pozostaje w kontakcie z zamawiającym w toku postępowania i do niego zamawiający kieruje informacje, korespondencję, itp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ferta wspólna, składana przez dwóch lub więcej wykonawców, powinna spełniać następujące wymag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oferta wspólna powinna być sporządzona zgodnie z siw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sposób składania dokumentów w ofercie wspól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dokumenty, dotyczące własnej firmy, takie jak np.: odpis z właściwego rejestr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enie o braku podstaw do wykluczenia itp. składa każdy z wykonaw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ających ofertę wspólną we własnym imi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okumenty wspólne takie jak np.: oferta cenowa, oświadczenie o spełni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ków udziału w postępowaniu itp. składa pełnomocnik wykonawców w imi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ch wykonawców składających ofertę wspóln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kopie dokumentów dotyczących każdego z wykonawców składających ofertę wspól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zą być poświadczone za zgodność z oryginałem przez osobę lub oso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ważnione do reprezentowania tych wykonawców.</w:t>
      </w:r>
    </w:p>
    <w:p>
      <w:pPr>
        <w:pStyle w:val="Normal"/>
        <w:rPr/>
      </w:pPr>
      <w:r>
        <w:rPr>
          <w:sz w:val="24"/>
          <w:szCs w:val="24"/>
        </w:rPr>
        <w:t>5. Wspólnicy spółki cywilnej są traktowani jak wykonawcy składający ofertę wspólną i mają do nich zastosowanie zasady określone w pkt 1 – 4 niniejszego rozdział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rzed podpisaniem umowy (w przypadku wygrania postępowania) wykonawcy skład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ę wspólną będą mieli obowiązek przedstawić zamawiającemu umowę konsorcj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ierającą, co najmniej:</w:t>
      </w:r>
    </w:p>
    <w:p>
      <w:pPr>
        <w:pStyle w:val="Normal"/>
        <w:rPr/>
      </w:pPr>
      <w:r>
        <w:rPr>
          <w:sz w:val="24"/>
          <w:szCs w:val="24"/>
        </w:rPr>
        <w:t>1) zobowiązanie do realizacji wspólnego przedsięwzięcia gospodarczego obejmu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oim zakresem realizację przedmiotu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określenie zakresu działania poszczególnych stron umo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czas obowiązywania umowy, który nie może być krótszy, niż okres obejmujący realizację</w:t>
      </w:r>
    </w:p>
    <w:p>
      <w:pPr>
        <w:pStyle w:val="Normal"/>
        <w:rPr/>
      </w:pPr>
      <w:r>
        <w:rPr>
          <w:sz w:val="24"/>
          <w:szCs w:val="24"/>
        </w:rPr>
        <w:t>zamówienia oraz czas trwania gwarancji jakości i rękoj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IV Jawność postępowania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Zamawiający prowadzi protokół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rotokół postępowania wraz z załącznikami jest jawny. Załączniki do protokołu udostępnia</w:t>
      </w:r>
    </w:p>
    <w:p>
      <w:pPr>
        <w:pStyle w:val="Normal"/>
        <w:rPr/>
      </w:pPr>
      <w:r>
        <w:rPr>
          <w:sz w:val="24"/>
          <w:szCs w:val="24"/>
        </w:rPr>
        <w:t>się na wniosek, po dokonaniu wyboru najkorzystniejszej oferty lub unieważni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ępowania, z tym że oferty udostępnia się od chwili ich otwar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Udostępnienie protokołu lub załączników może nastąpić przez wgląd w miejs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ym przez zamawiającego, przesłanie kopii pocztą, faksem lub drogą elektroniczną,</w:t>
      </w:r>
    </w:p>
    <w:p>
      <w:pPr>
        <w:pStyle w:val="Normal"/>
        <w:rPr/>
      </w:pPr>
      <w:r>
        <w:rPr>
          <w:sz w:val="24"/>
          <w:szCs w:val="24"/>
        </w:rPr>
        <w:t>zgodnie z wyborem wnioskodawcy wskazanym we wniosku.</w:t>
      </w:r>
    </w:p>
    <w:p>
      <w:pPr>
        <w:pStyle w:val="Normal"/>
        <w:rPr/>
      </w:pPr>
      <w:r>
        <w:rPr>
          <w:sz w:val="24"/>
          <w:szCs w:val="24"/>
        </w:rPr>
        <w:t>4. Bez zgody zamawiającego wnioskodawca w trakcie wglądu do protokołu lub załączników w miejscu wyznaczonym przez zamawiającego nie może samodzielnie kopiować lub utrwalać</w:t>
      </w:r>
    </w:p>
    <w:p>
      <w:pPr>
        <w:pStyle w:val="Normal"/>
        <w:rPr/>
      </w:pPr>
      <w:r>
        <w:rPr>
          <w:sz w:val="24"/>
          <w:szCs w:val="24"/>
        </w:rPr>
        <w:t>za pomocą urządzeń lub środków technicznych służących do utrwalania obrazu treści</w:t>
      </w:r>
    </w:p>
    <w:p>
      <w:pPr>
        <w:pStyle w:val="Normal"/>
        <w:rPr/>
      </w:pPr>
      <w:r>
        <w:rPr>
          <w:sz w:val="24"/>
          <w:szCs w:val="24"/>
        </w:rPr>
        <w:t>złożonych ofert.</w:t>
      </w:r>
    </w:p>
    <w:p>
      <w:pPr>
        <w:pStyle w:val="Normal"/>
        <w:rPr/>
      </w:pPr>
      <w:r>
        <w:rPr>
          <w:sz w:val="24"/>
          <w:szCs w:val="24"/>
        </w:rPr>
        <w:t>5. Jeżeli przesłanie kopii protokołu lub załączników zgodnie z wyborem wnioskodawcy jest z</w:t>
      </w:r>
    </w:p>
    <w:p>
      <w:pPr>
        <w:pStyle w:val="Normal"/>
        <w:rPr/>
      </w:pPr>
      <w:r>
        <w:rPr>
          <w:sz w:val="24"/>
          <w:szCs w:val="24"/>
        </w:rPr>
        <w:t>przyczyn technicznych utrudnione, w szczególności z uwagi na ilość żądanych do przesł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ów, zamawiający informuje o tym wnioskodawcę i wskazuje sposób, w jaki mog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ć one udostępnione.</w:t>
      </w:r>
    </w:p>
    <w:p>
      <w:pPr>
        <w:pStyle w:val="Normal"/>
        <w:rPr/>
      </w:pPr>
      <w:r>
        <w:rPr>
          <w:sz w:val="24"/>
          <w:szCs w:val="24"/>
        </w:rPr>
        <w:t>6. Jeżeli udostępnianie protokołu lub załączników będzie się wiązało z konieczności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esienia dodatkowych kosztów, związanych z wskazanym przez wnioskodawcę sposo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ostępniania lub koniecznością przekształcenia protokołu lub załączników koszty 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rywa wnioskodawca.</w:t>
      </w:r>
    </w:p>
    <w:p>
      <w:pPr>
        <w:pStyle w:val="Normal"/>
        <w:rPr/>
      </w:pPr>
      <w:r>
        <w:rPr>
          <w:sz w:val="24"/>
          <w:szCs w:val="24"/>
        </w:rPr>
        <w:t>7. Nie ujawnia się informacji stanowiących tajemnicę przedsiębiorstwa w rozumieniu przepisów o zwalczaniu nieuczciwej konkurencji, jeżeli wykonawca, nie później niż w terminie składania ofert, zastrzegł, że nie mogą one być udostępniane.</w:t>
      </w:r>
    </w:p>
    <w:p>
      <w:pPr>
        <w:pStyle w:val="Normal"/>
        <w:rPr/>
      </w:pPr>
      <w:r>
        <w:rPr>
          <w:sz w:val="24"/>
          <w:szCs w:val="24"/>
        </w:rPr>
        <w:t>8. W przypadku zastrzeżenia informacji wykonawca ma obowiązek wydzielić 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cje stanowiące tajemnicę jego przedsiębiorstwa i oznaczyć je klauzulą „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ostępniać. Informacje stanowią tajemnicę przedsiębiorstwa w rozumieniu art. 11 ust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wy o zwalczaniu nieuczciwej konkurencji (Dz. U. z 2003 r. nr 153, poz. 1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późniejszymi zmianami)”.</w:t>
      </w:r>
    </w:p>
    <w:p>
      <w:pPr>
        <w:pStyle w:val="Normal"/>
        <w:rPr/>
      </w:pPr>
      <w:r>
        <w:rPr>
          <w:sz w:val="24"/>
          <w:szCs w:val="24"/>
        </w:rPr>
        <w:t>9. W sytuacji, gdy wykonawca zastrzeże w ofercie informacje, które nie stanowią tajemn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iębiorstwa lub są jawne na podstawie przepisów ustawy Prawo zamówień publ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odrębnych przepisów, informacje te będą podlegały udostępnieniu na takich samych</w:t>
      </w:r>
    </w:p>
    <w:p>
      <w:pPr>
        <w:pStyle w:val="Normal"/>
        <w:rPr/>
      </w:pPr>
      <w:r>
        <w:rPr>
          <w:sz w:val="24"/>
          <w:szCs w:val="24"/>
        </w:rPr>
        <w:t>zasadach, jak pozostałe niezastrzeżone dokumen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V Warunki udziału w postępowaniu oraz opis sposobu dokonywania oce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łniania tych warunków. Wymagane dokumenty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O udzielenie zamówienia mogą ubiegać się wykonawcy, którzy nie podlegają wykluczeniu z postępowania, w okolicznościach, o których mowa w art. 24 ust. 1 ustawy. W celu wykazania braku podstaw do wykluczenia z postępowania o udzielenie zamówienia wykonawcy mają obowiązek złożyć następujące dokumenty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czenie o braku podstaw do wykluczenia</w:t>
      </w:r>
      <w:r>
        <w:rPr>
          <w:sz w:val="24"/>
          <w:szCs w:val="24"/>
        </w:rPr>
        <w:t>, według wzoru stanowiącego</w:t>
      </w:r>
    </w:p>
    <w:p>
      <w:pPr>
        <w:pStyle w:val="Normal"/>
        <w:rPr/>
      </w:pPr>
      <w:r>
        <w:rPr>
          <w:b/>
          <w:bCs/>
          <w:sz w:val="24"/>
          <w:szCs w:val="24"/>
        </w:rPr>
        <w:t>zał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znik nr 2 </w:t>
      </w:r>
      <w:r>
        <w:rPr>
          <w:sz w:val="24"/>
          <w:szCs w:val="24"/>
        </w:rPr>
        <w:t>do siwz,</w:t>
      </w:r>
    </w:p>
    <w:p>
      <w:pPr>
        <w:pStyle w:val="Normal"/>
        <w:rPr/>
      </w:pPr>
      <w:r>
        <w:rPr>
          <w:sz w:val="24"/>
          <w:szCs w:val="24"/>
        </w:rPr>
        <w:t>W przypadku składania oferty wspólnej ww. oświadczenie składa każdy z wykonaw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ających ofertę wspólną we własnym imi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Aktualny odpis z wł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ciwego rejestru </w:t>
      </w:r>
      <w:r>
        <w:rPr>
          <w:sz w:val="24"/>
          <w:szCs w:val="24"/>
        </w:rPr>
        <w:t xml:space="preserve">lub z </w:t>
      </w:r>
      <w:r>
        <w:rPr>
          <w:b/>
          <w:bCs/>
          <w:sz w:val="24"/>
          <w:szCs w:val="24"/>
        </w:rPr>
        <w:t>centralnej ewidencji i informacji o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al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ci gospodarczej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je</w:t>
      </w:r>
      <w:r>
        <w:rPr>
          <w:sz w:val="24"/>
          <w:szCs w:val="24"/>
        </w:rPr>
        <w:t>ż</w:t>
      </w:r>
      <w:r>
        <w:rPr>
          <w:i/>
          <w:iCs/>
          <w:sz w:val="24"/>
          <w:szCs w:val="24"/>
        </w:rPr>
        <w:t>eli odr</w:t>
      </w:r>
      <w:r>
        <w:rPr>
          <w:sz w:val="24"/>
          <w:szCs w:val="24"/>
        </w:rPr>
        <w:t>ę</w:t>
      </w:r>
      <w:r>
        <w:rPr>
          <w:i/>
          <w:iCs/>
          <w:sz w:val="24"/>
          <w:szCs w:val="24"/>
        </w:rPr>
        <w:t>bne przepisy wymagaj</w:t>
      </w:r>
      <w:r>
        <w:rPr>
          <w:sz w:val="24"/>
          <w:szCs w:val="24"/>
        </w:rPr>
        <w:t xml:space="preserve">ą </w:t>
      </w:r>
      <w:r>
        <w:rPr>
          <w:i/>
          <w:iCs/>
          <w:sz w:val="24"/>
          <w:szCs w:val="24"/>
        </w:rPr>
        <w:t>wpisu do rejestru lub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ewidencji), </w:t>
      </w:r>
      <w:r>
        <w:rPr>
          <w:sz w:val="24"/>
          <w:szCs w:val="24"/>
        </w:rPr>
        <w:t>w celu wykazania braku podstaw do wykluczenia w oparciu o art. 24 ust. 1</w:t>
      </w:r>
    </w:p>
    <w:p>
      <w:pPr>
        <w:pStyle w:val="Normal"/>
        <w:jc w:val="both"/>
        <w:rPr/>
      </w:pPr>
      <w:r>
        <w:rPr>
          <w:sz w:val="24"/>
          <w:szCs w:val="24"/>
        </w:rPr>
        <w:t>pkt 2 ustawy, wystawiony nie wcześniej niż 6 miesięcy przed upływem terminu składania</w:t>
      </w:r>
    </w:p>
    <w:p>
      <w:pPr>
        <w:pStyle w:val="Normal"/>
        <w:jc w:val="both"/>
        <w:rPr/>
      </w:pPr>
      <w:r>
        <w:rPr>
          <w:sz w:val="24"/>
          <w:szCs w:val="24"/>
        </w:rPr>
        <w:t>ofert, W przypadku składania oferty wspólnej ww. dokument składa każdy z wykonawc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ych ofertę wspó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  <w:b/>
          <w:bCs/>
        </w:rPr>
        <w:t xml:space="preserve">Aktualne zaświadczenie właściwego naczelnika urzędu skarb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) </w:t>
      </w:r>
      <w:r>
        <w:rPr>
          <w:rFonts w:cs="Calibri" w:ascii="Calibri" w:hAnsi="Calibri"/>
          <w:b/>
          <w:bCs/>
        </w:rPr>
        <w:t xml:space="preserve">Aktualne zaświadczenie właściwego oddziału ZUS lub KR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 celu wykazania braku podstaw do wykluczenia z postępowania o udzielenie zamówienia</w:t>
      </w:r>
    </w:p>
    <w:p>
      <w:pPr>
        <w:pStyle w:val="Normal"/>
        <w:rPr/>
      </w:pPr>
      <w:r>
        <w:rPr>
          <w:sz w:val="24"/>
          <w:szCs w:val="24"/>
        </w:rPr>
        <w:t>wykonawcy mają obowiązek także złożyć:</w:t>
      </w:r>
    </w:p>
    <w:p>
      <w:pPr>
        <w:pStyle w:val="Normal"/>
        <w:rPr/>
      </w:pPr>
      <w:r>
        <w:rPr>
          <w:b/>
          <w:bCs/>
          <w:sz w:val="24"/>
          <w:szCs w:val="24"/>
        </w:rPr>
        <w:t>List</w:t>
      </w:r>
      <w:r>
        <w:rPr>
          <w:b/>
          <w:sz w:val="24"/>
          <w:szCs w:val="24"/>
        </w:rPr>
        <w:t xml:space="preserve">ę </w:t>
      </w:r>
      <w:r>
        <w:rPr>
          <w:b/>
          <w:bCs/>
          <w:sz w:val="24"/>
          <w:szCs w:val="24"/>
        </w:rPr>
        <w:t>podmiotów nale</w:t>
      </w:r>
      <w:r>
        <w:rPr>
          <w:b/>
          <w:sz w:val="24"/>
          <w:szCs w:val="24"/>
        </w:rPr>
        <w:t>żą</w:t>
      </w:r>
      <w:r>
        <w:rPr>
          <w:b/>
          <w:bCs/>
          <w:sz w:val="24"/>
          <w:szCs w:val="24"/>
        </w:rPr>
        <w:t>cych do tej samej grupy kapitałowej, o której mowa w art. 2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ust. 2 pkt 5 ustawy, albo informacja o tym, 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e wykonawca nie nale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y do grupy</w:t>
      </w:r>
    </w:p>
    <w:p>
      <w:pPr>
        <w:pStyle w:val="Normal"/>
        <w:rPr/>
      </w:pPr>
      <w:r>
        <w:rPr>
          <w:b/>
          <w:bCs/>
          <w:sz w:val="24"/>
          <w:szCs w:val="24"/>
        </w:rPr>
        <w:t>kapitałowej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według wzoru stanowiącego </w:t>
      </w: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znik nr 3 </w:t>
      </w:r>
      <w:r>
        <w:rPr>
          <w:sz w:val="24"/>
          <w:szCs w:val="24"/>
        </w:rPr>
        <w:t>do siw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rzypadku składania oferty wspólnej ww. dokument składa każdy z wykonawc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ających ofertę wspó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Wykonawcy ubiegający się o udzielenie zamówienia muszą spełniać warunki dotycząc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posiadania uprawnie</w:t>
      </w:r>
      <w:r>
        <w:rPr>
          <w:b/>
          <w:sz w:val="24"/>
          <w:szCs w:val="24"/>
        </w:rPr>
        <w:t>ń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o wykonywania okre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lonej działal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lub czyn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, je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eli</w:t>
      </w:r>
    </w:p>
    <w:p>
      <w:pPr>
        <w:pStyle w:val="Normal"/>
        <w:rPr/>
      </w:pPr>
      <w:r>
        <w:rPr>
          <w:b/>
          <w:bCs/>
          <w:sz w:val="24"/>
          <w:szCs w:val="24"/>
        </w:rPr>
        <w:t>przepisy prawa nakładaj</w:t>
      </w:r>
      <w:r>
        <w:rPr>
          <w:b/>
          <w:sz w:val="24"/>
          <w:szCs w:val="24"/>
        </w:rPr>
        <w:t xml:space="preserve">ą </w:t>
      </w: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ek ich posi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is sposobu dokonywania oceny spełniania warunku: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zamawiający nie dokonuje opisu sposobu oceny spełniania warunk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posiadania wiedzy i d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is sposobu dokonywania oceny spełniania waru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ek zostanie uznany za spełniony, jeżeli wykonawca wykaże, że wykonał (a w przypadku świadczeń okresowych lub ciągłych również wykonuje) należycie w okresie ostatnich trzech lat przed upływem terminu składania ofert, a jeżeli okres prowadzenia działalności jest krótszy - w tym okresie minimum 3 usługi podobne do objętych przedmiotem zamówienia.</w:t>
        <w:br/>
        <w:t xml:space="preserve">Za jedną usługę podobną zamawiający uzna: zorganizowanie spotkania/szkolenia dla minimum 20 uczestników o tematyce związanej z gospodarką odpadami. </w:t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dysponowania odpowiednim potencjałem technicznym oraz osobami zdolnymi d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is sposobu dokonywania oceny spełniania waru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unek zostanie uznany za spełniony, jeżeli wykonawca wykaże, iż dysponuje lub będzie</w:t>
      </w:r>
    </w:p>
    <w:p>
      <w:pPr>
        <w:pStyle w:val="Normal"/>
        <w:rPr/>
      </w:pPr>
      <w:r>
        <w:rPr>
          <w:sz w:val="24"/>
          <w:szCs w:val="24"/>
        </w:rPr>
        <w:t>dysponował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 najmniej  dwiema osobami, które - posiadają wykształcenie wyższe magisterskie</w:t>
      </w:r>
      <w:r>
        <w:rPr>
          <w:color w:val="FF0000"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 xml:space="preserve">oraz - przeprowadziły, w okresie ostatnich trzech lat przed upływem terminu składania ofert, minimum 20 szkoleń/spotkań obejmujących  swoim zakresem tematykę dotyczącą gospodarkę odpadami.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 najmniej jedną osobą posiadającą wiedzę z zakresu grafiki komputerowej, która opracowała w okresie ostatnich trzech lat przed upływem terminu składania ofert, minimum 3 projekty ulotek, plakatów, broszur, opracowań oraz prezentacji multimedialnej dotyczącej gospodarki odpad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is sposobu dokonywania oceny spełniania warunku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dokonuje opisu sposobu oceny spełniania warun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cena spełniania warunków udziału w post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powaniu zostanie dokonana na podstawie</w:t>
      </w:r>
    </w:p>
    <w:p>
      <w:pPr>
        <w:pStyle w:val="Normal"/>
        <w:rPr/>
      </w:pPr>
      <w:r>
        <w:rPr>
          <w:b/>
          <w:bCs/>
          <w:sz w:val="24"/>
          <w:szCs w:val="24"/>
        </w:rPr>
        <w:t>dokumentów zło</w:t>
      </w:r>
      <w:r>
        <w:rPr>
          <w:sz w:val="24"/>
          <w:szCs w:val="24"/>
        </w:rPr>
        <w:t>ż</w:t>
      </w:r>
      <w:r>
        <w:rPr>
          <w:b/>
          <w:bCs/>
          <w:sz w:val="24"/>
          <w:szCs w:val="24"/>
        </w:rPr>
        <w:t>onych przez wykonawc</w:t>
      </w:r>
      <w:r>
        <w:rPr>
          <w:sz w:val="24"/>
          <w:szCs w:val="24"/>
        </w:rPr>
        <w:t>ę</w:t>
      </w:r>
      <w:r>
        <w:rPr>
          <w:b/>
          <w:bCs/>
          <w:sz w:val="24"/>
          <w:szCs w:val="24"/>
        </w:rPr>
        <w:t>, na zasadzie SPEŁNIA/NIE SPEŁN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Każdy z wykonawców w celu wykazania spełniania warunków udziału w postępowaniu, o</w:t>
      </w:r>
    </w:p>
    <w:p>
      <w:pPr>
        <w:pStyle w:val="Normal"/>
        <w:rPr/>
      </w:pPr>
      <w:r>
        <w:rPr>
          <w:sz w:val="24"/>
          <w:szCs w:val="24"/>
        </w:rPr>
        <w:t>których mowa w pkt 3 ma obowiązek złożyć następujące oświadczenia i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Oświadczenie o spełnianiu warunków udziału w postępowaniu, według wzor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wiącego załącznik nr 4 do siw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składania oferty wspólnej ww. oświadczenie składa pełnomocnik w imi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ów składających ofertę wspó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5. Wykonawca mo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e polega</w:t>
      </w:r>
      <w:r>
        <w:rPr>
          <w:rFonts w:eastAsia="TimesNewRoman;MS Mincho" w:cs="TimesNewRoman;MS Mincho"/>
          <w:sz w:val="23"/>
          <w:szCs w:val="23"/>
        </w:rPr>
        <w:t xml:space="preserve">ć </w:t>
      </w:r>
      <w:r>
        <w:rPr>
          <w:sz w:val="23"/>
          <w:szCs w:val="23"/>
        </w:rPr>
        <w:t>na wiedzy i do</w:t>
      </w:r>
      <w:r>
        <w:rPr>
          <w:rFonts w:eastAsia="TimesNewRoman;MS Mincho" w:cs="TimesNewRoman;MS Mincho"/>
          <w:sz w:val="23"/>
          <w:szCs w:val="23"/>
        </w:rPr>
        <w:t>ś</w:t>
      </w:r>
      <w:r>
        <w:rPr>
          <w:sz w:val="23"/>
          <w:szCs w:val="23"/>
        </w:rPr>
        <w:t>wiadczeniu, potencjale technicznym, osobach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dolnych do wykonania zamówienia lub zdolno</w:t>
      </w:r>
      <w:r>
        <w:rPr>
          <w:rFonts w:eastAsia="TimesNewRoman;MS Mincho" w:cs="TimesNewRoman;MS Mincho"/>
          <w:sz w:val="23"/>
          <w:szCs w:val="23"/>
        </w:rPr>
        <w:t>ś</w:t>
      </w:r>
      <w:r>
        <w:rPr>
          <w:sz w:val="23"/>
          <w:szCs w:val="23"/>
        </w:rPr>
        <w:t>ciach finansowych innych podmiotów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iezale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nie od charakteru prawnego ł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z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ych go z nimi stosunków. Wykonawca w takiej</w:t>
      </w:r>
    </w:p>
    <w:p>
      <w:pPr>
        <w:pStyle w:val="Normal"/>
        <w:autoSpaceDE w:val="false"/>
        <w:rPr/>
      </w:pPr>
      <w:r>
        <w:rPr>
          <w:sz w:val="23"/>
          <w:szCs w:val="23"/>
        </w:rPr>
        <w:t>sytuacji zobowi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zany jest udowodni</w:t>
      </w:r>
      <w:r>
        <w:rPr>
          <w:rFonts w:eastAsia="TimesNewRoman;MS Mincho" w:cs="TimesNewRoman;MS Mincho"/>
          <w:sz w:val="23"/>
          <w:szCs w:val="23"/>
        </w:rPr>
        <w:t xml:space="preserve">ć </w:t>
      </w:r>
      <w:r>
        <w:rPr>
          <w:sz w:val="23"/>
          <w:szCs w:val="23"/>
        </w:rPr>
        <w:t>zamawiaj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emu, i</w:t>
      </w:r>
      <w:r>
        <w:rPr>
          <w:rFonts w:eastAsia="TimesNewRoman;MS Mincho" w:cs="TimesNewRoman;MS Mincho"/>
          <w:sz w:val="23"/>
          <w:szCs w:val="23"/>
        </w:rPr>
        <w:t xml:space="preserve">ż </w:t>
      </w:r>
      <w:r>
        <w:rPr>
          <w:sz w:val="23"/>
          <w:szCs w:val="23"/>
        </w:rPr>
        <w:t>b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dzie dysponował zasobami</w:t>
      </w:r>
    </w:p>
    <w:p>
      <w:pPr>
        <w:pStyle w:val="Normal"/>
        <w:autoSpaceDE w:val="false"/>
        <w:rPr/>
      </w:pPr>
      <w:r>
        <w:rPr>
          <w:sz w:val="23"/>
          <w:szCs w:val="23"/>
        </w:rPr>
        <w:t>niezb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dnymi do realizacji zamówienia, w szczególno</w:t>
      </w:r>
      <w:r>
        <w:rPr>
          <w:rFonts w:eastAsia="TimesNewRoman;MS Mincho" w:cs="TimesNewRoman;MS Mincho"/>
          <w:sz w:val="23"/>
          <w:szCs w:val="23"/>
        </w:rPr>
        <w:t>ś</w:t>
      </w:r>
      <w:r>
        <w:rPr>
          <w:sz w:val="23"/>
          <w:szCs w:val="23"/>
        </w:rPr>
        <w:t>ci przedstawiaj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 w tym celu pisemn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zobowi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zanie tych podmiotów do oddania mu do dyspozycji niezb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dnych zasobów na okre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korzystania z nich przy wykonaniu zamówienia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6. W przypadku podmiotów, o których mowa w pkt 5, przedkładane przez wykonawc</w:t>
      </w:r>
      <w:r>
        <w:rPr>
          <w:rFonts w:eastAsia="TimesNewRoman;MS Mincho" w:cs="TimesNewRoman;MS Mincho"/>
          <w:sz w:val="23"/>
          <w:szCs w:val="23"/>
        </w:rPr>
        <w:t xml:space="preserve">ę </w:t>
      </w:r>
      <w:r>
        <w:rPr>
          <w:sz w:val="23"/>
          <w:szCs w:val="23"/>
        </w:rPr>
        <w:t>kopi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dokumentów dotycz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ych ka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dego z tych podmiotów musz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>by</w:t>
      </w:r>
      <w:r>
        <w:rPr>
          <w:rFonts w:eastAsia="TimesNewRoman;MS Mincho" w:cs="TimesNewRoman;MS Mincho"/>
          <w:sz w:val="23"/>
          <w:szCs w:val="23"/>
        </w:rPr>
        <w:t xml:space="preserve">ć </w:t>
      </w:r>
      <w:r>
        <w:rPr>
          <w:sz w:val="23"/>
          <w:szCs w:val="23"/>
        </w:rPr>
        <w:t>po</w:t>
      </w:r>
      <w:r>
        <w:rPr>
          <w:rFonts w:eastAsia="TimesNewRoman;MS Mincho" w:cs="TimesNewRoman;MS Mincho"/>
          <w:sz w:val="23"/>
          <w:szCs w:val="23"/>
        </w:rPr>
        <w:t>ś</w:t>
      </w:r>
      <w:r>
        <w:rPr>
          <w:sz w:val="23"/>
          <w:szCs w:val="23"/>
        </w:rPr>
        <w:t>wiadczone za zgodno</w:t>
      </w:r>
      <w:r>
        <w:rPr>
          <w:rFonts w:eastAsia="TimesNewRoman;MS Mincho" w:cs="TimesNewRoman;MS Mincho"/>
          <w:sz w:val="23"/>
          <w:szCs w:val="23"/>
        </w:rPr>
        <w:t>ść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z oryginałem przez te podmio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Inne dokumenty wymagane przez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oferta cenowa zgodnie z Rozdziałem I pkt 3 siwz;</w:t>
      </w:r>
    </w:p>
    <w:p>
      <w:pPr>
        <w:pStyle w:val="Normal"/>
        <w:rPr/>
      </w:pPr>
      <w:r>
        <w:rPr>
          <w:sz w:val="24"/>
          <w:szCs w:val="24"/>
        </w:rPr>
        <w:t>w przypadku składania oferty wspólnej należy złożyć jeden dokument</w:t>
      </w:r>
    </w:p>
    <w:p>
      <w:pPr>
        <w:pStyle w:val="Normal"/>
        <w:rPr/>
      </w:pPr>
      <w:r>
        <w:rPr>
          <w:sz w:val="24"/>
          <w:szCs w:val="24"/>
        </w:rPr>
        <w:t>2) odpowiednie pełnomocnictw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lko w sytuacjach określonych w Rozdziale I pkt 5 zdanie 2 siwz lub w przypad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ładania oferty wspólnej (Rozdział III pkt 1 siwz)</w:t>
      </w:r>
    </w:p>
    <w:p>
      <w:pPr>
        <w:pStyle w:val="Normal"/>
        <w:rPr/>
      </w:pPr>
      <w:r>
        <w:rPr>
          <w:sz w:val="24"/>
          <w:szCs w:val="24"/>
        </w:rPr>
        <w:t>3) oświadczenie zgodnie z pkt. 6 załącznika nr 1 do siwz (oferta cenowa) wskazujące częś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ówienia, której wykonanie wykonawca powierzy podwykonawcom (jeże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ewiduje udział podwykonawców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u składania oferty wspólnej należy złożyć jeden dok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Zamawiający wezwie wykonawców, którzy w określonym terminie nie złożą oświadczeń lub dokumentów, o których mowa w art. 25 ust. 1 oraz art. 26 ust. 2d ustawy, lub którzy nie</w:t>
      </w:r>
    </w:p>
    <w:p>
      <w:pPr>
        <w:pStyle w:val="Normal"/>
        <w:rPr/>
      </w:pPr>
      <w:r>
        <w:rPr>
          <w:sz w:val="24"/>
          <w:szCs w:val="24"/>
        </w:rPr>
        <w:t>złożyli pełnomocnictw, albo którzy złożyli wymagane przez zamawiającego oświadczenia i</w:t>
      </w:r>
    </w:p>
    <w:p>
      <w:pPr>
        <w:pStyle w:val="Normal"/>
        <w:rPr/>
      </w:pPr>
      <w:r>
        <w:rPr>
          <w:sz w:val="24"/>
          <w:szCs w:val="24"/>
        </w:rPr>
        <w:t>dokumenty, o których mowa w art. 25 ust. 1 oraz art. 26 ust. 2d ustawy, zawierające błędy lub którzy złożyli wadliwe pełnomocnictwa, do ich złożenia w wyznaczonym terminie, chyba że mimo ich złożenia oferta wykonawcy podlega odrzuceniu albo konieczne byłoby</w:t>
      </w:r>
    </w:p>
    <w:p>
      <w:pPr>
        <w:pStyle w:val="Normal"/>
        <w:jc w:val="both"/>
        <w:rPr/>
      </w:pPr>
      <w:r>
        <w:rPr>
          <w:sz w:val="24"/>
          <w:szCs w:val="24"/>
        </w:rPr>
        <w:t>unieważnienie postępowania. Złożone na wezwanie zamawiającego oświadczenia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y powinny potwierdzać spełnianie przez wykonawcę warunków udziału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ępowaniu oraz spełnianie przez oferowane dostawy wymagań określonych przez</w:t>
      </w:r>
    </w:p>
    <w:p>
      <w:pPr>
        <w:pStyle w:val="Normal"/>
        <w:rPr/>
      </w:pPr>
      <w:r>
        <w:rPr>
          <w:sz w:val="24"/>
          <w:szCs w:val="24"/>
        </w:rPr>
        <w:t>zamawiającego, nie później niż w dniu, w którym upłynął termin składania ofert.</w:t>
      </w:r>
    </w:p>
    <w:p>
      <w:pPr>
        <w:pStyle w:val="Normal"/>
        <w:rPr/>
      </w:pPr>
      <w:r>
        <w:rPr>
          <w:sz w:val="24"/>
          <w:szCs w:val="24"/>
        </w:rPr>
        <w:t>8. W przypadku załączenia do oferty innych dokumentów niż wymagane przez zamawiającego (np. materiałów reklamowych i informacyjnych) zaleca się aby stanowiły one odrębną część, niezłączoną z ofertą w sposób trwały. Dokumenty takie nie będą podlegały ocenie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OZDZIAŁ VI Wykonawcy zagraniczni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Jeżeli wykonawca ma siedzibę lub miejsce zamieszkania poza terytorium Rzeczypospolit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skiej, zamiast dokumentów, o których mowa w Rozdziale V pkt 1 ppkt 2) niniejszej siwz</w:t>
      </w:r>
    </w:p>
    <w:p>
      <w:pPr>
        <w:pStyle w:val="Normal"/>
        <w:rPr/>
      </w:pPr>
      <w:r>
        <w:rPr>
          <w:sz w:val="24"/>
          <w:szCs w:val="24"/>
        </w:rPr>
        <w:t>składa dokument lub dokumenty, wystawione w kraju, w którym ma siedzibę lub miejsce</w:t>
      </w:r>
    </w:p>
    <w:p>
      <w:pPr>
        <w:pStyle w:val="Normal"/>
        <w:rPr/>
      </w:pPr>
      <w:r>
        <w:rPr>
          <w:sz w:val="24"/>
          <w:szCs w:val="24"/>
        </w:rPr>
        <w:t>zamieszkania, potwierdzające odpowiednio, że nie otwarto jego likwidacji ani nie ogłoszo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adłości.</w:t>
      </w:r>
    </w:p>
    <w:p>
      <w:pPr>
        <w:pStyle w:val="Normal"/>
        <w:rPr/>
      </w:pPr>
      <w:r>
        <w:rPr>
          <w:sz w:val="24"/>
          <w:szCs w:val="24"/>
        </w:rPr>
        <w:t>2. Dokumenty, o których mowa w pkt 1, powinny być wystawione nie wcześniej niż 6 miesięcy przed upływem terminu składania ofert.</w:t>
      </w:r>
    </w:p>
    <w:p>
      <w:pPr>
        <w:pStyle w:val="Normal"/>
        <w:rPr/>
      </w:pPr>
      <w:r>
        <w:rPr>
          <w:sz w:val="24"/>
          <w:szCs w:val="24"/>
        </w:rPr>
        <w:t>3. Jeżeli w kraju miejsca zamieszkania osoby lub w kraju, w którym wykonawca ma siedzib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miejsce zamieszkania, nie wydaje się dokumentów, o których mowa w pkt 1 zastępuje si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dokumentem zawierającym oświadczenie, w którym określa się także osoby uprawn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reprezentacji wykonawcy, złożone przed właściwym organem sądow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cyjnym albo organem samorządu zawodowego lub gospodarczego odpowiedn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u miejsca zamieszkania osoby lub kraju, w którym wykonawca ma siedzibę lub miejs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ieszkania, lub prze notariuszem. Przepis pkt 2 stosuje się odpowiedn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W przypadku wątpliwości co do treści dokumentu złożonego przez wykonawcę m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dzibę lub miejsce zamieszkania poza terytorium Rzeczypospolitej Polskiej, zamawiający</w:t>
      </w:r>
    </w:p>
    <w:p>
      <w:pPr>
        <w:pStyle w:val="Normal"/>
        <w:rPr/>
      </w:pPr>
      <w:r>
        <w:rPr>
          <w:sz w:val="24"/>
          <w:szCs w:val="24"/>
        </w:rPr>
        <w:t>może zwrócić się do właściwych organów odpowiednio kraju miejsca zamieszkania osoby 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ju, w którym wykonawca ma siedzibę lub miejsce zamieszkania z wnioskiem o udziel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zbędnych informacji dotyczących przedłożonego dokumentu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VII Termin wykonania zamówienia, gwarancja i rękojmia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 xml:space="preserve">Termin wykonania zamówienia </w:t>
      </w:r>
      <w:r>
        <w:rPr>
          <w:b/>
          <w:sz w:val="24"/>
          <w:szCs w:val="24"/>
        </w:rPr>
        <w:t>do 30 czerwca 2013r.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2. Wymagany przez zamawiającego </w:t>
      </w:r>
      <w:r>
        <w:rPr>
          <w:b/>
          <w:bCs/>
          <w:sz w:val="24"/>
          <w:szCs w:val="24"/>
        </w:rPr>
        <w:t>okres gwarancji i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 xml:space="preserve">kojmi </w:t>
      </w:r>
      <w:r>
        <w:rPr>
          <w:b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24 mies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 xml:space="preserve">ce </w:t>
      </w:r>
      <w:r>
        <w:rPr>
          <w:sz w:val="24"/>
          <w:szCs w:val="24"/>
        </w:rPr>
        <w:t>od d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ania protokołu odbioru przedmiotu zamówien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Wadium należy wnieść w wysokości </w:t>
      </w:r>
      <w:r>
        <w:rPr>
          <w:b/>
          <w:bCs/>
          <w:sz w:val="24"/>
          <w:szCs w:val="24"/>
        </w:rPr>
        <w:t>4 000</w:t>
      </w:r>
      <w:r>
        <w:rPr>
          <w:bCs/>
          <w:sz w:val="24"/>
          <w:szCs w:val="24"/>
        </w:rPr>
        <w:t xml:space="preserve"> zł (słownie cztery tysiące złotych) w</w:t>
      </w:r>
    </w:p>
    <w:p>
      <w:pPr>
        <w:pStyle w:val="Normal"/>
        <w:rPr/>
      </w:pPr>
      <w:r>
        <w:rPr>
          <w:bCs/>
          <w:sz w:val="24"/>
          <w:szCs w:val="24"/>
        </w:rPr>
        <w:t>terminie do dnia</w:t>
      </w:r>
      <w:r>
        <w:rPr>
          <w:b/>
          <w:bCs/>
          <w:sz w:val="24"/>
          <w:szCs w:val="24"/>
        </w:rPr>
        <w:t xml:space="preserve"> 21.03.2013r</w:t>
      </w:r>
      <w:r>
        <w:rPr>
          <w:bCs/>
          <w:sz w:val="24"/>
          <w:szCs w:val="24"/>
        </w:rPr>
        <w:t xml:space="preserve">. do godziny </w:t>
      </w:r>
      <w:r>
        <w:rPr>
          <w:b/>
          <w:bCs/>
          <w:sz w:val="24"/>
          <w:szCs w:val="24"/>
        </w:rPr>
        <w:t>10:00</w:t>
      </w:r>
      <w:r>
        <w:rPr>
          <w:bCs/>
          <w:sz w:val="24"/>
          <w:szCs w:val="24"/>
        </w:rPr>
        <w:t>. Decyduje moment wpływu środków d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amawiająceg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Wadium może być wnoszon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) w pieniądzu – przelewem na konto depozytowe </w:t>
      </w:r>
      <w:r>
        <w:rPr>
          <w:b/>
          <w:bCs/>
          <w:sz w:val="24"/>
          <w:szCs w:val="24"/>
        </w:rPr>
        <w:t xml:space="preserve">Związku Gmin Dolnej Odry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nk Spółdzielczy w Chojnie, nr: 26 9370 0007 0006 0642 2000 000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) poręczeniach bankowych lub poręczeniach spółdzielczej kasy oszczędnościowo kredytowej (z tym, że poręczenie kasy jest zawsze poręczeniem pieniężnym)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gwarancjach bankowych, gwarancjach ubezpieczeniowych, poręczeniach udziela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z podmioty, o których mowa w art. 6b ust. 5 pkt 2) ustawy z dnia 9 listopada 2000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 utworzeniu Polskiej Agencji Rozwoju Przedsiębiorczośc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Wadium może być wniesione w jednej lub kilku formach.</w:t>
      </w:r>
    </w:p>
    <w:p>
      <w:pPr>
        <w:pStyle w:val="Normal"/>
        <w:rPr/>
      </w:pPr>
      <w:r>
        <w:rPr>
          <w:bCs/>
          <w:sz w:val="24"/>
          <w:szCs w:val="24"/>
        </w:rPr>
        <w:t>4. W przypadku, gdy wykonawca wnosi wadium w formie gwarancji bankowej lub gwarancj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ubezpieczeniowej z treści tych gwarancji musi w szczególności jednoznacznie wynikać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) zobowiązanie gwaranta (banku, zakładu ubezpieczeń) do zapłaty całej kwoty wadiu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ieodwołalnie i bezwarunkowo na pierwsze żądanie zamawiającego (beneficjent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gwarancji – Związku Gmin dolnej Odry) zawierające oświadczenie, że zaistniał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koliczności, o których mowa w pkt 7 bez potwierdzania tych okoliczności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) termin obowiązywania gwarancji, który nie może być krótszy niż termin związania ofertą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 Wadium wniesione w pieniądzu zamawiający przechowa na rachunku bankowym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6. Wykonawca, który nie zabezpieczy swojej oferty akceptowaną formą wadium zostan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z zamawiającego wykluczony a jego oferta odrzucon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7. Zamawiający zatrzymuje wadium wraz z odsetkami w sytuacji, gdy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) wykonawca, którego oferta została wybrana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) odmówił podpisania umowy w sprawie zamówienia publicznego na warunka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kreślonych w ofercie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b) zawarcie umowy w sprawie zamówienia publicznego stało się niemożliwe z przyczy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leżących po jego stronie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) wykonawca w odpowiedzi na wezwanie, o którym mowa w art. 26 ust. 3 ustawy, n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łożył dokumentów lub oświadczeń, o których mowa w art. 25 ust. 1, lub pełnomocnictw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chyba, że udowodni, że wynika to z przyczyn nieleżących po jego stroni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8. Zamawiający zwraca wadium wszystkim wykonawcom niezwłocznie po wyborze ofert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najkorzystniejszej lub unieważnieniu postępowania, z wyjątkiem wykonawcy, którego ofert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ostała wybrana jako najkorzystniejsza, z zastrzeżeniem pkt 7 ppkt 2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9. Wykonawcy, którego oferta została wybrana jako najkorzystniejsza, zamawiający zwrac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adium niezwłocznie po zawarciu umowy w sprawie zamówienia publicznego oraz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niesieniu zabezpieczenia należytego wykonania umowy, jeżeli jego wniesienia żądan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0. Zamawiający zwraca niezwłocznie wadium na wniosek wykonawcy, który wycofał ofertę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zed upływem terminu składania ofert.</w:t>
      </w:r>
    </w:p>
    <w:p>
      <w:pPr>
        <w:pStyle w:val="Normal"/>
        <w:rPr/>
      </w:pPr>
      <w:r>
        <w:rPr>
          <w:bCs/>
          <w:sz w:val="24"/>
          <w:szCs w:val="24"/>
        </w:rPr>
        <w:t>11. Zamawiający żąda ponownego wniesienia wadium przez wykonawcę, któremu zwrócono</w:t>
      </w:r>
    </w:p>
    <w:p>
      <w:pPr>
        <w:pStyle w:val="Normal"/>
        <w:rPr/>
      </w:pPr>
      <w:r>
        <w:rPr>
          <w:bCs/>
          <w:sz w:val="24"/>
          <w:szCs w:val="24"/>
        </w:rPr>
        <w:t>wadium na podstawie pkt 8, jeżeli w wyniku ostatecznego rozstrzygnięcia odwołania jeg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ferta została wybrana jako najkorzystniejsza. Wykonawca wnosi wadium w termin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kreślonym przez zamawiającego.</w:t>
      </w:r>
    </w:p>
    <w:p>
      <w:pPr>
        <w:pStyle w:val="Normal"/>
        <w:rPr/>
      </w:pPr>
      <w:r>
        <w:rPr>
          <w:bCs/>
          <w:sz w:val="24"/>
          <w:szCs w:val="24"/>
        </w:rPr>
        <w:t>12. jeżeli wadium zostanie wniesione w pieniądzu zamawiający zwróci je wraz z odsetkam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ynikającymi z umowy rachunku bankowego, na którym było ono przechowywan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omniejszonym o koszty prowadzenia rachunku oraz prowizji bankowej za przelew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ieniędzy na rachunek wykonawc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3. W ofercie należy wpisać nr konta, na które zamawiający ma zwrócić wadiu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VIII Wyjaśnienia treści SIWZ i jej modyfikacja oraz sposób porozumiewa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ę wykonawców z zamawiający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Zamawiający urzęduje w następujących dniach (pracujących) od poniedziałku do piątku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dzinach </w:t>
      </w:r>
      <w:r>
        <w:rPr>
          <w:b/>
          <w:color w:val="FF0000"/>
          <w:sz w:val="24"/>
          <w:szCs w:val="24"/>
        </w:rPr>
        <w:t>od 7:15 do 15: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świadczenia, wnioski, zawiadomienia oraz informacje zamawiający i wykonawca</w:t>
      </w:r>
    </w:p>
    <w:p>
      <w:pPr>
        <w:pStyle w:val="Normal"/>
        <w:rPr/>
      </w:pPr>
      <w:r>
        <w:rPr>
          <w:sz w:val="24"/>
          <w:szCs w:val="24"/>
        </w:rPr>
        <w:t xml:space="preserve">przekazują </w:t>
      </w:r>
      <w:r>
        <w:rPr>
          <w:b/>
          <w:bCs/>
          <w:sz w:val="24"/>
          <w:szCs w:val="24"/>
        </w:rPr>
        <w:t>pisemnie</w:t>
      </w:r>
      <w:r>
        <w:rPr>
          <w:sz w:val="24"/>
          <w:szCs w:val="24"/>
        </w:rPr>
        <w:t>, z zastrzeżeniem pkt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Zamawiający dopuszcza porozumiewanie się za pomocą:</w:t>
      </w:r>
    </w:p>
    <w:p>
      <w:pPr>
        <w:pStyle w:val="Normal"/>
        <w:rPr/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faksu</w:t>
      </w:r>
      <w:r>
        <w:rPr>
          <w:sz w:val="24"/>
          <w:szCs w:val="24"/>
        </w:rPr>
        <w:t>, przy przekazywaniu następujących dokument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pytania wykonawców i wyjaśnienia zamawiającego dotyczące treści siw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modyfikacje treści siw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wniosek wykonawcy o przekazanie informacji z otwarcia ofert, o których mowa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86 ustawy oraz odpowiedź zamawiając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wezwanie wykonawcy do wyjaśnienia treści oferty i odpowiedź wykonaw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wezwanie kierowane do wykonawców na podstawie art. 26 ust. 3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wezwanie do udzielenia wyjaśnień dotyczących elementów oferty mających wpły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ysokość ceny oraz odpowiedź wykonaw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informacja o poprawieniu oferty na podstawie art. 87 ust. 2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oświadczenie wykonawcy w kwestii wyrażenia zgody na poprawienie in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yłek na podstawie art. 87 ust. 2 pkt 3 u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wezwanie zamawiającego do wyrażenia zgody na przedłużenie terminu związ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ą oraz odpowiedź wykonawc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) oświadczenie wykonawcy o przedłużeniu termin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) zawiadomienie o wyborze najkorzystniejszej oferty, zgodnie z art. 92 ust. 1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) zawiadomienie o unieważnieniu postępowa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) informacje i zawiadomienia kierowane do wykonawców na podstawie art. 181,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185 ustawy.</w:t>
      </w:r>
    </w:p>
    <w:p>
      <w:pPr>
        <w:pStyle w:val="Normal"/>
        <w:rPr/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e-maila</w:t>
      </w:r>
      <w:r>
        <w:rPr>
          <w:sz w:val="24"/>
          <w:szCs w:val="24"/>
        </w:rPr>
        <w:t>, przy przekazywaniu następujących dokument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ezwanie kierowane do wykonawców na podstawie art. 26 ust. 3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niosek wykonawcy o przekazanie informacji z otwarcia ofert, o których mowa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86 ustawy oraz odpowiedź zamawiając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wezwanie wykonawcy do wyjaśnienia treści ofer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wezwanie kierowane do wykonawców na podstawie art. 26 ust. 3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wezwanie do udzielenia wyjaśnień dotyczących elementów oferty mających wpły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ysokość ce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informacja o poprawieniu oferty na podstawie art. 87 ust. 2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wezwanie zamawiającego do wyrażenia zgody na przedłużenie terminu związ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zawiadomienie o wyborze najkorzystniejszej oferty, zgodnie z art. 92 ust. 1 ustaw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zawiadomienie o unieważnieniu postępowa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) informacje i zawiadomienia kierowane do wykonawców na podstawie art. 181,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185 u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Jeżeli zamawiający lub wykonawca przekazują ww. oświadczenia, wnioski, zawiadom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informacje faksem albo e-mailem, każda ze stron na żądanie drugiej niezwło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wierdza fakt ich otrzymania. W przypadku przekazywania dokumentów faksem 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em dowód transmisji danych oznacza, że wykonawca otrzymał korespondencję w</w:t>
      </w:r>
    </w:p>
    <w:p>
      <w:pPr>
        <w:pStyle w:val="Normal"/>
        <w:rPr/>
      </w:pPr>
      <w:r>
        <w:rPr>
          <w:sz w:val="24"/>
          <w:szCs w:val="24"/>
        </w:rPr>
        <w:t>momencie jej przekazania przez zamawiającego, niezależnie od ewentualnego potwierd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ktu jej otrzymania. Zamawiający nie ponosi odpowiedzialności za niesprawne dział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ządzeń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ostępowanie odbywa się w języku polskim w związku z czym wszelkie pisma, dokumen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enia itp. składane w trakcie postępowania między zamawiającym a wykonawc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zą być sporządzone w języku polsk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Adres do korespondencji jest zamieszczony na pierwszej stronie niniejszej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wymaga, aby wszelkie pisma związane z postępowaniem były kierow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łącznie na ten ad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mawiający nie przewiduje zwoływania zebrania wykonawc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Osobą uprawnioną do bezpośredniego kontaktowania się z wykonawcami j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. </w:t>
      </w:r>
      <w:r>
        <w:rPr>
          <w:b/>
          <w:bCs/>
          <w:sz w:val="24"/>
          <w:szCs w:val="24"/>
        </w:rPr>
        <w:t xml:space="preserve">Dorota Mościcka </w:t>
      </w:r>
      <w:r>
        <w:rPr>
          <w:sz w:val="24"/>
          <w:szCs w:val="24"/>
        </w:rPr>
        <w:t xml:space="preserve">tel. </w:t>
      </w:r>
      <w:r>
        <w:rPr>
          <w:b/>
          <w:bCs/>
          <w:sz w:val="24"/>
          <w:szCs w:val="24"/>
        </w:rPr>
        <w:t xml:space="preserve">91 4615088 </w:t>
      </w:r>
      <w:r>
        <w:rPr>
          <w:sz w:val="24"/>
          <w:szCs w:val="24"/>
        </w:rPr>
        <w:t>w godz.,7:15- 15:15</w:t>
      </w:r>
    </w:p>
    <w:p>
      <w:pPr>
        <w:pStyle w:val="Normal"/>
        <w:rPr/>
      </w:pPr>
      <w:r>
        <w:rPr>
          <w:sz w:val="24"/>
          <w:szCs w:val="24"/>
        </w:rPr>
        <w:t xml:space="preserve">fax </w:t>
      </w:r>
      <w:r>
        <w:rPr>
          <w:b/>
          <w:bCs/>
          <w:sz w:val="24"/>
          <w:szCs w:val="24"/>
        </w:rPr>
        <w:t xml:space="preserve">91 4615088 </w:t>
      </w:r>
      <w:r>
        <w:rPr>
          <w:sz w:val="24"/>
          <w:szCs w:val="24"/>
        </w:rPr>
        <w:t>(czynny całą dobę).</w:t>
      </w:r>
    </w:p>
    <w:p>
      <w:pPr>
        <w:pStyle w:val="Normal"/>
        <w:rPr/>
      </w:pPr>
      <w:r>
        <w:rPr>
          <w:sz w:val="24"/>
          <w:szCs w:val="24"/>
        </w:rPr>
        <w:t>9. Wykonawca może zwrócić się do zamawiającego o wyjaśnienie treści siwz. Zamawiający</w:t>
      </w:r>
    </w:p>
    <w:p>
      <w:pPr>
        <w:pStyle w:val="Normal"/>
        <w:rPr/>
      </w:pPr>
      <w:r>
        <w:rPr>
          <w:sz w:val="24"/>
          <w:szCs w:val="24"/>
        </w:rPr>
        <w:t>udzieli wyjaśnień niezwłocznie, jednak nie później niż na 2 dni przed upływem terminu</w:t>
      </w:r>
    </w:p>
    <w:p>
      <w:pPr>
        <w:pStyle w:val="Normal"/>
        <w:rPr/>
      </w:pPr>
      <w:r>
        <w:rPr>
          <w:sz w:val="24"/>
          <w:szCs w:val="24"/>
        </w:rPr>
        <w:t>składania ofert, pod warunkiem że wniosek o wyjaśnienie treści siwz wpłynie do</w:t>
      </w:r>
    </w:p>
    <w:p>
      <w:pPr>
        <w:pStyle w:val="Normal"/>
        <w:rPr/>
      </w:pPr>
      <w:r>
        <w:rPr>
          <w:sz w:val="24"/>
          <w:szCs w:val="24"/>
        </w:rPr>
        <w:t>zamawiającego nie później niż do końca dnia, w którym upływa połowa wyznaczo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u składan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jeśli wniosek o wyjaśnienie treści siwz wpłynie po upływie terminu składania wniosku, </w:t>
        <w:br/>
        <w:t xml:space="preserve">o którym mowa w pkt 9, lub będzie dotyczyć udzielonych wyjaśnień, zamawiający moż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dzielić wyjaśnień albo pozostawić wniosek bez rozpozn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Przedłużenie terminu składania ofert nie wpływa na bieg terminu składania wniosku, </w:t>
        <w:br/>
        <w:t>o którym mowa w pkt 9.</w:t>
      </w:r>
    </w:p>
    <w:p>
      <w:pPr>
        <w:pStyle w:val="Normal"/>
        <w:rPr/>
      </w:pPr>
      <w:r>
        <w:rPr>
          <w:sz w:val="24"/>
          <w:szCs w:val="24"/>
        </w:rPr>
        <w:t>12. Treść pytań wraz z wyjaśnieniami zamawiający przekazuje wykonawcom, którym przekazał siwz bez ujawniania źródła zapytania oraz udostępnia na stronie internetowej.</w:t>
      </w:r>
    </w:p>
    <w:p>
      <w:pPr>
        <w:pStyle w:val="Normal"/>
        <w:rPr/>
      </w:pPr>
      <w:r>
        <w:rPr>
          <w:sz w:val="24"/>
          <w:szCs w:val="24"/>
        </w:rPr>
        <w:t xml:space="preserve">13. W uzasadnionych przypadkach zamawiający może przed upływem terminu składania ofert zmienić treść specyfikacji istotnych warunków zamówienia. Dokonaną zmianę zamawiający przekazuje niezwłocznie wszystkim wykonawcom, którym przekazano siwz, a jeżeli siwz jest udostępniana na stronie internetowej, zamieszcza ją także na tej stron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jeśli w wyniku zmiany treści siwz nieprowadzącej do zmiany treści ogłoszenia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ówieniu jest niezbędny dodatkowy czas na wprowadzenie zmian w oferta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przedłuża termin składania ofert i informuje o tym wykonawców, któr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kazano siwz, oraz zamieszcza informację na stronie internetowej, jeżeli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ostępniana jest na tej stro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 IX Sposób obliczenia ceny ofert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Zamawiający przewiduje wynagrodzenie ryczałtowe. Obliczona przez Wykonawcę cena</w:t>
      </w:r>
    </w:p>
    <w:p>
      <w:pPr>
        <w:pStyle w:val="Normal"/>
        <w:rPr/>
      </w:pPr>
      <w:r>
        <w:rPr>
          <w:sz w:val="24"/>
          <w:szCs w:val="24"/>
        </w:rPr>
        <w:t>ofertowa brutto powinna być sumą cen ofertowych netto za usługi związane z przeprowadzeniem kampanii edukacyjnej tj. przygotowaniem prezentacji, przygotowaniem projektu i druku materiałów edukacyjno-informacyjnych, przeprowadzeniem spotkań przez każdego z prelegentów przy użyciu sprzętu multimedialnego i nagłaśniającego, przeprowadzeniem konkursów, zakupem i dostawą nagród i gadżetów (torby, długopisy ekologiczne), powiększoną o należny podatek V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powinna zawierać wszelkie koszty bezpośrednie i pośrednie, jakie Wykonawca uważ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niezbędne dla terminowego i prawidłowego wykonania przedmiotu zamówienia, zy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oraz wszystkie wymagane przepisami podatki i opłaty, w tym podatek VAT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Wynagrodzenie ryczałtowe obejmuje wszystkie koszty zwi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zane z realizacj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>robót obj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tych opisem przedmiotu zamówienia, przedmiarem robót w tym ryzyko Wykonawcy z tytułu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oszacowania wszelkich kosztów zwi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zanych z realizacj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>zamówienia, a tak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e oddziaływania innych czynników maj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ych lub mog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cych mie</w:t>
      </w:r>
      <w:r>
        <w:rPr>
          <w:rFonts w:eastAsia="TimesNewRoman;MS Mincho" w:cs="TimesNewRoman;MS Mincho"/>
          <w:sz w:val="23"/>
          <w:szCs w:val="23"/>
        </w:rPr>
        <w:t xml:space="preserve">ć </w:t>
      </w:r>
      <w:r>
        <w:rPr>
          <w:sz w:val="23"/>
          <w:szCs w:val="23"/>
        </w:rPr>
        <w:t>wpływ na koszty.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</w:rPr>
        <w:t>Niedoszacowanie, pomini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cie oraz brak rozpoznania przedmiotu i zakresu zamówienia</w:t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>nie mo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e by</w:t>
      </w:r>
      <w:r>
        <w:rPr>
          <w:rFonts w:eastAsia="TimesNewRoman;MS Mincho" w:cs="TimesNewRoman;MS Mincho"/>
          <w:sz w:val="23"/>
          <w:szCs w:val="23"/>
        </w:rPr>
        <w:t xml:space="preserve">ć </w:t>
      </w:r>
      <w:r>
        <w:rPr>
          <w:sz w:val="23"/>
          <w:szCs w:val="23"/>
        </w:rPr>
        <w:t>podstaw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 xml:space="preserve">do </w:t>
      </w:r>
      <w:r>
        <w:rPr>
          <w:rFonts w:eastAsia="TimesNewRoman;MS Mincho" w:cs="TimesNewRoman;MS Mincho"/>
          <w:sz w:val="23"/>
          <w:szCs w:val="23"/>
        </w:rPr>
        <w:t>żą</w:t>
      </w:r>
      <w:r>
        <w:rPr>
          <w:sz w:val="23"/>
          <w:szCs w:val="23"/>
        </w:rPr>
        <w:t>dania zmiany wynagrodzenia ryczałtowego okre</w:t>
      </w:r>
      <w:r>
        <w:rPr>
          <w:rFonts w:eastAsia="TimesNewRoman;MS Mincho" w:cs="TimesNewRoman;MS Mincho"/>
          <w:sz w:val="23"/>
          <w:szCs w:val="23"/>
        </w:rPr>
        <w:t>ś</w:t>
      </w:r>
      <w:r>
        <w:rPr>
          <w:sz w:val="23"/>
          <w:szCs w:val="23"/>
        </w:rPr>
        <w:t>lonego w umowie.</w:t>
      </w:r>
    </w:p>
    <w:p>
      <w:pPr>
        <w:pStyle w:val="Normal"/>
        <w:rPr/>
      </w:pPr>
      <w:r>
        <w:rPr>
          <w:sz w:val="24"/>
          <w:szCs w:val="24"/>
        </w:rPr>
        <w:t>2. Cenę oferty należy obliczyć sporządzając kalkulację wartości elementów według wz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wiącego załącznik nr 1 do siwz.</w:t>
      </w:r>
    </w:p>
    <w:p>
      <w:pPr>
        <w:pStyle w:val="Normal"/>
        <w:rPr/>
      </w:pPr>
      <w:r>
        <w:rPr>
          <w:sz w:val="24"/>
          <w:szCs w:val="24"/>
        </w:rPr>
        <w:t>3. W cenie ryczałtowej na przeprowadzenie kampanii edukacyjnej dotyczącej wdrażania nowego systemu gospodarowania odpadami komunalnymi na terenie Związku Gmin Dolnej Odry, należy uwzględniać między innymi kosz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kosztów dojazdu prelegentów wraz z niezbędnym sprzętem do miejsca przeprowadzenia spotkania.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2) koszty związane z zakupem i  dostawą nagród oraz drukiem i dostawą  materiałów edukacyjno-promocyjnych, a także zakupem i dostawą materiałów dydaktycznych</w:t>
      </w:r>
      <w:r>
        <w:rPr>
          <w:color w:val="FF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wszystkie inne koszty , niezbędne do prawidłowej  realizacji niniejszego zamówienia w sposób zgodny z obowiązującymi przepisami praw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Rozliczenia pomiędzy zamawiającym a wykonawcą będą prowadzone w walucie PL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Cena musi być wyrażona w złotych polskich niezależnie od wchodzących w jej skł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ów. Tak obliczona cena będzie brana pod uwagę przez komisję przetargową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kcie wyboru najkorzyst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Błąd rachunkowy w obliczeniu ceny, którego nie można poprawić na podstawie art. 87 ust. 2 pkt. 2 Prawa zamówień publicznych spowoduje odrzucenie ofert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7. </w:t>
      </w:r>
      <w:r>
        <w:rPr>
          <w:sz w:val="23"/>
          <w:szCs w:val="23"/>
        </w:rPr>
        <w:t>Nie przewiduje si</w:t>
      </w:r>
      <w:r>
        <w:rPr>
          <w:rFonts w:eastAsia="TimesNewRoman;MS Mincho" w:cs="TimesNewRoman;MS Mincho"/>
          <w:sz w:val="23"/>
          <w:szCs w:val="23"/>
        </w:rPr>
        <w:t xml:space="preserve">ę </w:t>
      </w:r>
      <w:r>
        <w:rPr>
          <w:sz w:val="23"/>
          <w:szCs w:val="23"/>
        </w:rPr>
        <w:t>zaliczek na poczet wydatków Wykonawcy, zwi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zanych z realizacj</w:t>
      </w:r>
      <w:r>
        <w:rPr>
          <w:rFonts w:eastAsia="TimesNewRoman;MS Mincho" w:cs="TimesNewRoman;MS Mincho"/>
          <w:sz w:val="23"/>
          <w:szCs w:val="23"/>
        </w:rPr>
        <w:t>ą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X Składanie i otwarcie ofer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 Ofertę należy złożyć w siedzibie Związku Gmin Dolnej Odry , pok. Nr 1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w terminie do </w:t>
      </w:r>
      <w:r>
        <w:rPr>
          <w:b/>
          <w:sz w:val="24"/>
          <w:szCs w:val="24"/>
        </w:rPr>
        <w:t>dnia 21.03.2013 r., do godz. 10 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Za termin złożenia oferty uważa się termin jej dotarcia do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Wykonawca otrzyma pisemne potwierdzenie złożenia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Oferty będą podlegać rejestracji przez zamawiającego. Każda przyjęta oferta zost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atrzona adnotacją określającą dokładny termin przyjęcia oferty tzn. datę kalendarzow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godzinę i minutę, w której została przyjęta. Do czasu otwarcia ofert, będą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chowywane w sposób gwarantujący ich nienaruszalność.</w:t>
      </w:r>
    </w:p>
    <w:p>
      <w:pPr>
        <w:pStyle w:val="Normal"/>
        <w:rPr/>
      </w:pPr>
      <w:r>
        <w:rPr>
          <w:sz w:val="24"/>
          <w:szCs w:val="24"/>
        </w:rPr>
        <w:t xml:space="preserve">5. Otwarcie ofert odbędzie się </w:t>
      </w:r>
      <w:r>
        <w:rPr>
          <w:b/>
          <w:bCs/>
          <w:sz w:val="24"/>
          <w:szCs w:val="24"/>
        </w:rPr>
        <w:t xml:space="preserve">w dniu 21.03.2013 r., o godz. 10:30 </w:t>
      </w:r>
      <w:r>
        <w:rPr>
          <w:sz w:val="24"/>
          <w:szCs w:val="24"/>
        </w:rPr>
        <w:t>w Siedzibie Związku Gmin Dolnej Odry, w pok. Nr 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l. Jagiellońska 12, 74-500 Choj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mawiający bezpośrednio przed otwarciem ofert poda kwotę, jaką zamierza przeznaczy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sfinansowanie zamówienia. Następnie zamawiający poda informacje, o których mowa 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86 ust. 4 u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Informacje, o których mowa w pkt 6 zamawiający przekaże niezwłocznie wykonawc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zy nie byli obecni przy otwarciu ofert, na ich wniose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XI Wybór oferty najkorzystniejsze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Jedynym kryterium oceny ofert jest ce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posób przyznania punktów w kryterium ce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najniż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 x 100 pkt x znaczenie kryterium 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oferty ocenia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Wykonawca pozostaje związany ofertą przez okres 30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Bieg terminu związania ofertą rozpoczyna się wraz z upływem terminu składan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W toku badania i oceny ofert zamawiający może żądać od wykonawców wyjaśnie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ących treści złożonych ofert i dokumentów potwierdzających spełnianie warun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działu w postępowa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amawiający poprawi w tekście oferty oczywiste omyłki pisarskie oraz oczywiste omył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chunkowe (z uwzględnieniem konsekwencji rachunkowych dokonywanych poprawek)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że inne omyłki polegające na niezgodności oferty z siwz (niepowodujące istotnych zm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eści oferty), niezwłocznie zawiadamiając   tym wykonawcę, którego oferta został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rawi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mawiający odrzuci ofertę, jeżeli zaistnieją przesłanki określone w art. 89 u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Zamawiający wybierze ofertę najkorzystniejszą na podstawie kryterium oceny of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onym w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Niezwłocznie po wyborze najkorzystniejszej oferty zamawiający zawiadomi wykonawc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zy złożyli oferty 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wyborze najkorzystniejszej oferty, podając nazwę (firmę), albo imię i nazwisko, siedzib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bo miejsce zamieszkania i adres wykonawcy, którego ofertę wybrano oraz 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j wyboru, a także nazwy (firmy), albo imiona i nazwiska, siedziby albo miejs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mieszkania i adresy wykonawców, którzy złożyli oferty wraz ze streszczeniem oce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ównania złożonych ofert zawierającym punktację przyznaną oferto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wykonawcach, których oferty zostały odrzucone, podając uzasadnienie faktyczne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w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wykonawcach, którzy zostali wykluczeni z postępowania o udzielenie zamówi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ając uzasadnienie faktyczne i praw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terminie, określonym zgodnie z art. 94, po którego upływie umowa w spra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ówienia publicznego może być zawarta.</w:t>
      </w:r>
    </w:p>
    <w:p>
      <w:pPr>
        <w:pStyle w:val="Normal"/>
        <w:rPr/>
      </w:pPr>
      <w:r>
        <w:rPr>
          <w:sz w:val="24"/>
          <w:szCs w:val="24"/>
        </w:rPr>
        <w:t>10. W przypadku wystąpienia przesłanek, o których mowa w art. 93 ust. 1 ustawy zamawiający unieważnia postępow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O unieważnieniu postępowania zamawiający zawiadomi równocześnie wszystk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ów, któr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ubiegali się o udzielenie zamówienia, - w przypadku unieważnienia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upływem terminu składania ofer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złożyli oferty - w przypadku unieważnienia postępowania po upływie terminu skład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 - podając uzasadnienie faktyczne i pra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Zamawiający zwróci wykonawcom, których oferty nie zostały wybrane, na ich wniose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łożone przez nich plany, projekty, rysunki, modele, próbki, wzory, programy komputer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inne podobne materi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XII Zawarcie umowy, zabezpieczenie należytego wykonania umowy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Umow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1) Wykonawca ma obowiązek zawrzeć umowę według wzoru, stanowiącego </w:t>
      </w: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Zawarta umowa będzie jawna i będzie podlegała udostępnianiu na zasadach określo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episach o dostępie do informacji publicznej (art. 139 ust. 3 ustawy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mawiający nie przewiduje  wniesienia zabezpieczenia należytego wykonania umowy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XIII Pouczenie o środkach ochrony prawnej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Wykonawcom, którzy mają lub mieli interes w uzyskaniu zamówienia oraz ponieśli lub mogą ponieść szkodę w wyniku naruszenia przez zamawiającego przepisów ustawy, przysługują środki ochrony prawnej przewidziane w dziale VI ustawy: odwołanie i skar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dwołanie przysługuje wyłącznie wobec czyn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opisu sposobu dokonywania oceny spełniania warunków udziału w postępowani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wykluczenia odwołującego z postępowania o udzielenie zamówieni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odrzucenia oferty odwołu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dwołanie wnosi się do Prezesa Krajowej Izby Odwoławczej w formie pisemnej albo</w:t>
      </w:r>
    </w:p>
    <w:p>
      <w:pPr>
        <w:pStyle w:val="Normal"/>
        <w:rPr/>
      </w:pPr>
      <w:r>
        <w:rPr>
          <w:sz w:val="24"/>
          <w:szCs w:val="24"/>
        </w:rPr>
        <w:t>elektronicznej opatrzonej bezpiecznym podpisem elektronicznym weryfikowanym za pomocą ważnego kwalifikowanego certyfikatu w terminie określonym w art. 182 ustawy.</w:t>
      </w:r>
    </w:p>
    <w:p>
      <w:pPr>
        <w:pStyle w:val="Normal"/>
        <w:rPr/>
      </w:pPr>
      <w:r>
        <w:rPr>
          <w:sz w:val="24"/>
          <w:szCs w:val="24"/>
        </w:rPr>
        <w:t>4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Na orzeczenie Krajowej Izby Odwoławczej stronom oraz uczestnikom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woławczego przysługuje skarga do sąd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 XIV Opis przedmiotu zamówien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niniejszego zamówienia stanowi świadczenie usług, mających na celu przeprowadzenie Kampanii edukacyjnej dotyczącej wdrażania nowego systemu gospodarowania odpadami komunalnymi na terenie Związku Gmin Dolnej Odr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mówienia Wykonawca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racuje komputerowo prezentację kampanii edukacyjnej zawierającą informacje dotyczące wdrażania nowego systemu gospodarowania odpadami komunalnymi na podstawie znowelizowanej ustawy o utrzymaniu czystości i porządku w gminach. Prezentacja multimedialna musi zawierać następujące informac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tencja i cel zmiany ustawy o utrzymaniu czystości i porządku w gminach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rys zamian nowelizowanej ustaw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zwania gmin stawiane przez Unię Europejską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nowe obowiązki właścicieli nieruchomości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we obowiązki Gmi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sposoby ustalania stawki  i opłata za gospodarowanie odpadami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owiązek złożenia deklaracji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określenie rodzajów odpadów i sposobów ich zbierani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zasady funkcjonowania Punktów Selektywnej Zbiórki Odpadów (PSZOK)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mówienie systemu gospodarki odpadami na terenie Związku Gmin Dolnej Od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uje komputerowo projekty ulotek, plakatów, broszur, zakładek do książek i planów lekcji zawierających informacje dotyczące nowego systemu gospodarowania odpadami Materiały promujące nowy system gospodarowania odpadami będą zawierały informacje o nowych obowiązkach właścicieli nieruchomości, oraz nowych zadaniach gmin. Szczegółowo opisany zostanie system selektywnej zbiórki odpadów komunalnych (jakie odpady segregujemy w jakie pojemniki, częstotliwość odbioru odpadów, stawki opłat za zagospodarowania odpadami), Materiały informacyjne będą opatrzone logiem WFOŚiGW w Szczecinie. Materiały edukacyjne będą mogły trafić do druku wyłącznie po uprzednim zaakceptowaniu ich treści i szaty graficznej przez Związek Gmin Dolnej Odry .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ielkość nakładów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broszura A4 składania do 1/2 – 5 000 szt.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ulotki A4 składane do 1/3 – 60 000 szt.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Plakaty B3 – 2200 szt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akładki do książek – 25 000 szt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lany lekcji A4 składane do 1/2  - 25 000 s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opracuje komputerowo projekt pn. „vademecum odpadowe”  format A5 (ok. 15 stron) i dostarczy je Związkowi  w ilości 1 000 szt.  Materiał  będzie miał charakter informacyjny </w:t>
        <w:br/>
        <w:t>o wysokim stopniu szczegółowości składający się z następujących sekcji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kcja I – wyzwania i konieczność budowy efektywnych rozwiązań w gospodarce odpadami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kcja II – system gospodarowania odpadami w świetle przepisów prawa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kcja III – Selektywna zbiórka odpadów poszczególnych frakcji z uzasadnieniem organizacyjno-technologicznym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kcja IV – obowiązki właścicieli nieruchomości oraz obowiązki Gmin i Związku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wyłonieniu wykonawcy i zaakceptowaniu przez zamawiającego wszystkich materiałów edukacyjno-promocyjnych wykonawca dostarczy je do siedziby związku gmin dolnej od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rzeprowadzi </w:t>
      </w:r>
      <w:r>
        <w:rPr>
          <w:b/>
          <w:sz w:val="24"/>
          <w:szCs w:val="24"/>
        </w:rPr>
        <w:t xml:space="preserve"> 221</w:t>
      </w:r>
      <w:r>
        <w:rPr>
          <w:sz w:val="24"/>
          <w:szCs w:val="24"/>
        </w:rPr>
        <w:t xml:space="preserve"> spotkań edukacyjnych z mieszkańcami  poszczególnych sołectw należących do Związku Gmin Dolnej Odry w terminie od marca do czerwca 2013r., po trzy  spotkania dziennie w godzinach od 15 do 20. W miarę potrzeb spotkania będą odbywały się również w soboty. Zamawiający zastrzega, iż spotkania w sołectwach będą odbywały się równocześnie w dwóch gminach. W związku z tym Wykonawca ma posiadać lub dysponować  dwoma prelegentami – specjalistami w zakresie gospodarki odpadami, którzy będą dysponowali sprzętem multimedialnym (rzutnik, ekran, komputer) niezbędnym do przedstawienia prezentacji oraz  w razie potrzeby sprzętem nagłaśniającym (kolumna, wzmacniacz, mikrofon bezprzewodowy). Koszt dojazdu do poszczególnych sołectw leży po stronie wykonawc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Jedno spotkanie trwać będzie od jednej do dwóch godzin w zależności od wielkości sołectwa.  Terminy spotkań zostaną szczegółowo  przedstawione w harmonogramie ustalonym pomiędzy Zamawiającym a Wykonawcą.  Przy realizacji spotkań Wykonawca wykorzysta komputerowo opracowaną prezentację zawierającą wyżej wskazane informację. Podczas spotkań rozdawane będą mieszkańcom ulotki, broszury, plakaty. </w:t>
        <w:br/>
        <w:t>W spotkaniach uczestniczyć będzie pracownik gminy na terenie której organizowane będzie spotkanie. Ze spotkań sporządzone zostaną listy obecności oraz dokumentacja fotografi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zeprowadzi 3 konkursy do których zaangażuje dzieci i młodzież.  Realizacja konkursów upowszechni kwestie związane z selektywną zbiórką odpadów. Dzieci przedszkolne i klas ,,0” przy wsparciu nauczycieli wezmą udział w konkursie plastycznym zatytułowanym ,,Bajkowe rady jak segregować odpady”, dzieci ze szkól podstawowych wezmą udział w konkursie ,, na najciekawsze hasło promujące selektywną zbiórkę odpadów” , a gimnazjaliści przygotują ,, najfajniejszą rzecz ze śmieci”. Zasady konkursu określone są w regulaminach, które stanowić będą załączniki do SIWZ . Wykonawca będzie współpracował z Zamawiającym  przy organizowaniu konkursów oraz dostarczy nagrody opisane poniżej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dostarczy Zamawiającemu ekologiczne materiały edukacyjno- dydaktyczne takie jak: torby na zakupy, długopisy a także dostarczy nagrody w konkursach ekologicznych promujących wdrożenie nowego systemu gospodarowania odpadami.</w:t>
        <w:br/>
      </w:r>
      <w:r>
        <w:rPr>
          <w:b/>
          <w:sz w:val="24"/>
          <w:szCs w:val="24"/>
          <w:u w:val="single"/>
        </w:rPr>
        <w:t>materiały edukacyjno- dydaktyczn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rby ekologiczne – ilość 1884 szt. Torba ekologiczna bawełniana (100% bawełna o gramaturze ok. 140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Wymiary torby 50 cm x 50 cm (+/-2 cm), długość uchwytów 50 - 70 cm (+/- 2 cm). Kolor torby dowolny opatrzony  z jednej strony logiem Związku Gmin Dolnej Odry, z drugiej WFOŚiGW w Szczecini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ługopisy – ilość 1884 szt. Długopis wykonany z makulatury o długości 14 cm(+/-1cm) w kolorze dowolnym, Wkłady w kolorze niebieskim. Nadruk na całej długości korpusu, wykonany w jakości fotograficznej  z hasłem „SEGREGUJĘ ODPADY” oraz opatrzony w logo WFOŚiGW w Szczeci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rody w konkursach ekologicznych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Laptop – 2 szt. Parametry komputera, co najmniej: </w:t>
        <w:br/>
        <w:t>klasa procesora -</w:t>
      </w:r>
      <w:r>
        <w:rPr/>
        <w:t xml:space="preserve"> </w:t>
      </w:r>
      <w:r>
        <w:rPr>
          <w:sz w:val="24"/>
          <w:szCs w:val="24"/>
        </w:rPr>
        <w:t>Intel Celeron</w:t>
        <w:br/>
        <w:t>Pamięć RAM – poj. 4 GB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arta graficzna GeForce 410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Ekran: rozdzielczość 1200 x 800 pikseli (16:9)</w:t>
        <w:br/>
        <w:t>Przekątna ekranu – 15,4 cala</w:t>
        <w:br/>
        <w:t>Karta dźwiękowa: Realtek ALC262</w:t>
        <w:br/>
        <w:t>Napędy wbudowane (zainstalowane):DVDÂ+/-RW Super Multi (+ DVD-RAM) Dual Layer</w:t>
        <w:br/>
        <w:t>Urządzenia wskazujące – Touchpad,</w:t>
        <w:br/>
        <w:t>Rodzaj baterii: Li-Ion (6 Cells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Przybliżony czas pracy na bateriach do: 6 godz.</w:t>
        <w:br/>
        <w:t>Czytnik kart pamięci</w:t>
        <w:br/>
        <w:t>Zainstalowany system operacyjny: Windows 7</w:t>
        <w:br/>
        <w:t>oraz pakiet MS Office 2007 zawierający</w:t>
        <w:br/>
        <w:t>Pakiet zawierający: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MS Word 2007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MS Excel 2007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MS PowerPoint 2007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MS Outlook 2007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Business Contact Manager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S Publisher 200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pojemności dysku - 320 G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ower górski – 2 szt.  Parametry rowerów, co najmniej:</w:t>
        <w:br/>
        <w:t>rama aluminiowa</w:t>
        <w:br/>
        <w:t>korba - aluminiow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idelec – amortyzator</w:t>
        <w:br/>
        <w:t xml:space="preserve">osprzęt – schimano </w:t>
        <w:br/>
        <w:t>biegi – 2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Koła – rozm. 26</w:t>
        <w:br/>
        <w:t>kierownica – aluminiowa</w:t>
        <w:br/>
        <w:t xml:space="preserve">pedały – plastikowe </w:t>
        <w:br/>
        <w:t xml:space="preserve">siodło -SELLE ROYAL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Rozmiar roweru: L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Aparat cyfrowy – 2 szt. Parametry aparatu, co najmniej: </w:t>
        <w:br/>
        <w:t>Liczba efektywnych pikseli [mln]:  1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Typ matrycy: </w:t>
        <w:tab/>
        <w:t>CCD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Rozmiar matrycy:  1/2.3 cal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oom optyczny:  5x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oom cyfrowy:  4x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gniskowa (ekwiwalent dla 35mm) [mm]: </w:t>
        <w:tab/>
        <w:t>28-14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Stabilizacja:  optyczna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Czas otwarcia migawki:  15 - 1/2000 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ozmiar LCD [cale]: </w:t>
        <w:tab/>
        <w:t>3.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Typ LCD: dotykow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ozdzielczość LCD [piksele]: </w:t>
        <w:tab/>
        <w:t>230 00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wbudowana Lampa błyskowa </w:t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Filmowanie: </w:t>
        <w:tab/>
        <w:t>maks. 1280x72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Dźwięk:  tak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Format zapisu danych:  zdjęcia: JPEG, filmy: MOV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enu w języku polskim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Rozdzielczość obrazu:  maks. 4608 x 3456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łącza: USB 2.0 zgodne ze standardem Mini-B, wyjście A/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lecaki – 30 szt. </w:t>
        <w:br/>
        <w:t>wykonane  z wodoodpornej, impregnowanej i wytrzymałej na uszkodzenia mechaniczne tkaniny.  Posiadające szerokie pasy nośne oraz usztywnione tyły. zaprojektowane  w sposób gwarantujący równomierne rozłożenie ciężaru, chroniąc kręgosłup dziecka przed nadmiernym obciążeniem.  Plecaki powinny posiadać membranę gwarantującą swobodny przepływ powietrza. Każdy plecak szkolny wyposażony powinien być w elementy odblaskowe zapewniające dziecku bezpieczeństwo na drodze. W związku z tym że plecaki przeznaczone są dla dzieci przedszkolnych na każdym z nich powinien  znajdować się nadruk postaci bajkowych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Wymiary plecaków ok.: 31 x 9 x 24 cm, poj. 3 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ra edukacyjna dla dzieci od 3 do 6 lat – ilość 30 szt.  </w:t>
        <w:br/>
        <w:t>Gra planszowa.</w:t>
        <w:br/>
        <w:t xml:space="preserve">Wszystkie gry muszą być tego samego rodzaju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Kredki – szt. 330 </w:t>
        <w:br/>
        <w:t>kredki ołówkowe bambino - 18 kolorów w drewnianej oprawie,</w:t>
        <w:br/>
        <w:t xml:space="preserve">długość 16 cm (+/- 2 cm)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alowanki – szt. 330 </w:t>
        <w:br/>
        <w:t xml:space="preserve">format A4 – książeczka/kolorowanka ok 30 stron </w:t>
        <w:br/>
        <w:t xml:space="preserve">motywy z bajek, do malowania kredkami , farbami z wyłączeniem malowanek </w:t>
        <w:br/>
        <w:t>w których maluje się wod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3"/>
          <w:szCs w:val="23"/>
        </w:rPr>
        <w:t>Podane nazwy własne nagród rzeczowych i innych artykułów  zawarte w dokumentach przetargowych, s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 xml:space="preserve">przykładowe, </w:t>
      </w:r>
      <w:r>
        <w:rPr>
          <w:b/>
          <w:sz w:val="23"/>
          <w:szCs w:val="23"/>
        </w:rPr>
        <w:t>Zamawiaj</w:t>
      </w:r>
      <w:r>
        <w:rPr>
          <w:rFonts w:eastAsia="TimesNewRoman;MS Mincho" w:cs="TimesNewRoman;MS Mincho"/>
          <w:b/>
          <w:sz w:val="23"/>
          <w:szCs w:val="23"/>
        </w:rPr>
        <w:t>ą</w:t>
      </w:r>
      <w:r>
        <w:rPr>
          <w:b/>
          <w:sz w:val="23"/>
          <w:szCs w:val="23"/>
        </w:rPr>
        <w:t>cy dopuszcza zastosowanie innych produktów równowa</w:t>
      </w:r>
      <w:r>
        <w:rPr>
          <w:rFonts w:eastAsia="TimesNewRoman;MS Mincho" w:cs="TimesNewRoman;MS Mincho"/>
          <w:b/>
          <w:sz w:val="23"/>
          <w:szCs w:val="23"/>
        </w:rPr>
        <w:t>ż</w:t>
      </w:r>
      <w:r>
        <w:rPr>
          <w:b/>
          <w:sz w:val="23"/>
          <w:szCs w:val="23"/>
        </w:rPr>
        <w:t>nych</w:t>
      </w:r>
      <w:r>
        <w:rPr>
          <w:sz w:val="23"/>
          <w:szCs w:val="23"/>
        </w:rPr>
        <w:t xml:space="preserve">, pod warunkiem, </w:t>
      </w:r>
      <w:r>
        <w:rPr>
          <w:rFonts w:eastAsia="TimesNewRoman;MS Mincho" w:cs="TimesNewRoman;MS Mincho"/>
          <w:sz w:val="23"/>
          <w:szCs w:val="23"/>
        </w:rPr>
        <w:t>ż</w:t>
      </w:r>
      <w:r>
        <w:rPr>
          <w:sz w:val="23"/>
          <w:szCs w:val="23"/>
        </w:rPr>
        <w:t>e zaproponowane wyroby, materiały, urz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>dzenia i technologie b</w:t>
      </w:r>
      <w:r>
        <w:rPr>
          <w:rFonts w:eastAsia="TimesNewRoman;MS Mincho" w:cs="TimesNewRoman;MS Mincho"/>
          <w:sz w:val="23"/>
          <w:szCs w:val="23"/>
        </w:rPr>
        <w:t>ę</w:t>
      </w:r>
      <w:r>
        <w:rPr>
          <w:sz w:val="23"/>
          <w:szCs w:val="23"/>
        </w:rPr>
        <w:t>d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>spełniały te same normy, parametry, standardy oraz zostan</w:t>
      </w:r>
      <w:r>
        <w:rPr>
          <w:rFonts w:eastAsia="TimesNewRoman;MS Mincho" w:cs="TimesNewRoman;MS Mincho"/>
          <w:sz w:val="23"/>
          <w:szCs w:val="23"/>
        </w:rPr>
        <w:t xml:space="preserve">ą </w:t>
      </w:r>
      <w:r>
        <w:rPr>
          <w:sz w:val="23"/>
          <w:szCs w:val="23"/>
        </w:rPr>
        <w:t>zaakceptowane przez Zamawiaj</w:t>
      </w:r>
      <w:r>
        <w:rPr>
          <w:rFonts w:eastAsia="TimesNewRoman;MS Mincho" w:cs="TimesNewRoman;MS Mincho"/>
          <w:sz w:val="23"/>
          <w:szCs w:val="23"/>
        </w:rPr>
        <w:t>ą</w:t>
      </w:r>
      <w:r>
        <w:rPr>
          <w:sz w:val="23"/>
          <w:szCs w:val="23"/>
        </w:rPr>
        <w:t xml:space="preserve">cego. 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Warunki finan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liczenie przedmiotu umowy nastąpi zgodnie z § 8 wzoru umowy, stanowiącej załącz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5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Do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dokumentów przetargow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y przetargowe t. j.: siwz wraz z załącznikami znajdują się na stronie internet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ego. Adres podany jest w ogłoszeniu o zamówi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 xml:space="preserve">Znak sprawy: </w:t>
    </w:r>
    <w:r>
      <w:rPr>
        <w:color w:val="FF0000"/>
        <w:lang w:val="pl-PL"/>
      </w:rPr>
      <w:t>BZG.</w:t>
    </w:r>
    <w:r>
      <w:rPr>
        <w:color w:val="FF0000"/>
      </w:rPr>
      <w:t>271.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8:00Z</dcterms:created>
  <dc:creator>gp</dc:creator>
  <dc:description/>
  <cp:keywords/>
  <dc:language>en-US</dc:language>
  <cp:lastModifiedBy>anna sobczyńska</cp:lastModifiedBy>
  <cp:lastPrinted>2011-12-05T12:36:00Z</cp:lastPrinted>
  <dcterms:modified xsi:type="dcterms:W3CDTF">2013-03-14T19:27:00Z</dcterms:modified>
  <cp:revision>8</cp:revision>
  <dc:subject/>
  <dc:title/>
</cp:coreProperties>
</file>