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50" w:hanging="0"/>
        <w:jc w:val="righ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ł. Nr 7 Projekt umowy </w:t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UMOWA NR …………………….</w:t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warta w dniu .................................... w Chojnie pomiędzy: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wiązkiem Gmin Dolnej Odry, ul. Narciarska 57, 74-500 Chojna, NIP …………………………………., REGON…………………………………….,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wanym dalej </w:t>
      </w:r>
      <w:r>
        <w:rPr>
          <w:rFonts w:cs="Arial" w:ascii="Arial" w:hAnsi="Arial"/>
          <w:b/>
          <w:sz w:val="22"/>
          <w:szCs w:val="22"/>
          <w:lang w:val="pl-PL"/>
        </w:rPr>
        <w:t>„Zamawiającym”</w:t>
      </w:r>
      <w:r>
        <w:rPr>
          <w:rFonts w:cs="Arial" w:ascii="Arial" w:hAnsi="Arial"/>
          <w:sz w:val="22"/>
          <w:szCs w:val="22"/>
          <w:lang w:val="pl-PL"/>
        </w:rPr>
        <w:t xml:space="preserve"> albo </w:t>
      </w:r>
      <w:r>
        <w:rPr>
          <w:rFonts w:cs="Arial" w:ascii="Arial" w:hAnsi="Arial"/>
          <w:b/>
          <w:sz w:val="22"/>
          <w:szCs w:val="22"/>
          <w:lang w:val="pl-PL"/>
        </w:rPr>
        <w:t>„Związkiem”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eprezentowanym przez: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1. Adama Fedorowicza - Przewodniczącego Zarządu Związku Gmin Dolnej Odry, </w:t>
      </w:r>
    </w:p>
    <w:p>
      <w:pPr>
        <w:pStyle w:val="Normal"/>
        <w:widowControl w:val="false"/>
        <w:autoSpaceDE w:val="false"/>
        <w:ind w:left="720" w:right="50" w:hanging="7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2. Teresę Sadowską – Wiceprzewodniczącą Zarządu Związku Gmin Dolnej Odry,</w:t>
      </w:r>
    </w:p>
    <w:p>
      <w:pPr>
        <w:pStyle w:val="Normal"/>
        <w:widowControl w:val="false"/>
        <w:autoSpaceDE w:val="false"/>
        <w:ind w:left="720" w:right="50" w:hanging="7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rzy kontrasygnacie Doroty Mościckiej – Skarbnika Związku 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a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, z siedzibą …………………………………,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ziałającej na podstawie wpisu do ……………………..pod numerem: ………………,</w:t>
      </w:r>
    </w:p>
    <w:p>
      <w:pPr>
        <w:pStyle w:val="Normal"/>
        <w:widowControl w:val="false"/>
        <w:autoSpaceDE w:val="false"/>
        <w:ind w:right="5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zwanym w dalszej części </w:t>
      </w:r>
      <w:r>
        <w:rPr>
          <w:rFonts w:cs="Arial" w:ascii="Arial" w:hAnsi="Arial"/>
          <w:b/>
          <w:sz w:val="22"/>
          <w:szCs w:val="22"/>
          <w:lang w:val="pl-PL"/>
        </w:rPr>
        <w:t>„Wykonawcą”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eprezentowaną przez: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 …………………………………………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Umowa została zawarta w wyniku przeprowadzonego postępowania o udzielenie zamówienia publicznego w trybie przetargu nieograniczonego, zgodnie z art. 39 i nast. ustawy  z dnia 29 stycznia 2004 r. - Prawo zamówień publicznych ( Dz. U. 2013 r., poz. 907 ze zm.), zwanej w dalszej części umowy „ustawą”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1</w:t>
      </w:r>
    </w:p>
    <w:p>
      <w:pPr>
        <w:pStyle w:val="Kolorowalistaakcent1"/>
        <w:widowControl w:val="false"/>
        <w:numPr>
          <w:ilvl w:val="0"/>
          <w:numId w:val="2"/>
        </w:numPr>
        <w:autoSpaceDE w:val="false"/>
        <w:ind w:left="284" w:right="50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mawiający zleca, a Wykonawca przyjmuje do wykonania usługę polegającą na  </w:t>
      </w:r>
      <w:r>
        <w:rPr>
          <w:rFonts w:cs="Arial" w:ascii="Arial" w:hAnsi="Arial"/>
        </w:rPr>
        <w:t xml:space="preserve">opracowaniu </w:t>
      </w:r>
      <w:r>
        <w:rPr>
          <w:rFonts w:cs="Arial" w:ascii="Arial" w:hAnsi="Arial"/>
          <w:b/>
        </w:rPr>
        <w:t xml:space="preserve">graficznym, druku i dostawie wademekum o odpadach oraz plakatów </w:t>
      </w:r>
      <w:r>
        <w:rPr>
          <w:rFonts w:cs="Arial" w:ascii="Arial" w:hAnsi="Arial"/>
          <w:b/>
          <w:sz w:val="22"/>
          <w:szCs w:val="22"/>
        </w:rPr>
        <w:t>informujących o konkursie fotograficznym</w:t>
      </w:r>
      <w:r>
        <w:rPr>
          <w:rFonts w:cs="Arial" w:ascii="Arial" w:hAnsi="Arial"/>
          <w:sz w:val="22"/>
          <w:szCs w:val="22"/>
          <w:lang w:val="pl-PL"/>
        </w:rPr>
        <w:t xml:space="preserve"> zgodnie z specyfikacją istotnych warunków zamówienia oraz ofertą Wykonawcy, stanowiących integralną część umowy zwaną dalej </w:t>
      </w:r>
      <w:r>
        <w:rPr>
          <w:rFonts w:cs="Arial" w:ascii="Arial" w:hAnsi="Arial"/>
          <w:b/>
          <w:sz w:val="22"/>
          <w:szCs w:val="22"/>
          <w:lang w:val="pl-PL"/>
        </w:rPr>
        <w:t xml:space="preserve">„Usługą”. </w:t>
      </w:r>
    </w:p>
    <w:p>
      <w:pPr>
        <w:pStyle w:val="Kolorowalistaakcent1"/>
        <w:widowControl w:val="false"/>
        <w:numPr>
          <w:ilvl w:val="0"/>
          <w:numId w:val="2"/>
        </w:numPr>
        <w:autoSpaceDE w:val="false"/>
        <w:ind w:left="284" w:right="50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ramach Usługi Wykonawca zobowiązuje się do realizacji następujących działań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pracowanie graficzne i merytoryczne wraz z dostawą do siedziby Związku Gmin Dolnej Odry projektu wademekum o odpadach z podziałem na trzy grupy wiekowe: dla uczniów klas „0” – III – wademekum małego szkolniaka, dla uczniów klas IV – VI – wademekum szkolniaka, dla uczniów klas I – III gimnazjum  - wademekum gimnazjalisty. Wademekum opracowane będzie w formie kolorowej  książeczki od 30 do 35 stron. Format wademekum – A 5, okładka sztywna.  W wademekum zawarte  będą informacje na temat segregacji odpadów, a także kolorowanki, quizy, rebusy, zagadki i inne łamigłówki dotyczące odpadów i ich segregacji, których stopień trudności uzależniony będzie od grupy wiekowej. Ilość wademekum to 9094 szt. ogółem, w tym dla grup wiekowych: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0” – 3 – 3 839 szt.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V –VI – 2 720 szt.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-III gimnazjum 2 535 szt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ładka wademekum będzie odzwierciedlała pracę plastyczną, która zwyciężyła w zeszłorocznym konkursie ekologicznym dla najmłodszych (załącznik – zdjęcie zwycięskiej pracy). Natomiast tytuł opracowania to hasło które również zwyciężyło w zeszłorocznym konkursie ekologicznym tj:,, Segreguj odpady i nie mów że nie dasz rady”.</w:t>
      </w:r>
    </w:p>
    <w:p>
      <w:pPr>
        <w:pStyle w:val="Kolorowalistaakcent1"/>
        <w:widowControl w:val="false"/>
        <w:autoSpaceDE w:val="false"/>
        <w:ind w:left="644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graficzne i po uzgodnieniu treści i szaty graficznej z Zamawiającym, wydruk wraz z dostawą do siedziby Związku Gmin Dolnej Odry plakatów o formacie B3 w ilości 166 szt. informujących uczniów o konkursie fotograficznym pn. „SEGREGACJA W OBIEKTYWIE – DOBRE I ZŁE NAWYKI”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right="50" w:hanging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3. Poza tym w ramach Usługi Wykonawca zobowiązuje się także do:</w:t>
      </w:r>
    </w:p>
    <w:p>
      <w:pPr>
        <w:pStyle w:val="Normal"/>
        <w:widowControl w:val="false"/>
        <w:autoSpaceDE w:val="false"/>
        <w:ind w:left="709" w:right="50" w:hanging="349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1) poniesienia wszelkich kosztów związanych z dostawą i drukiem przedmiotu umowy. </w:t>
      </w:r>
    </w:p>
    <w:p>
      <w:pPr>
        <w:pStyle w:val="Normal"/>
        <w:widowControl w:val="false"/>
        <w:autoSpaceDE w:val="false"/>
        <w:ind w:left="709" w:right="50" w:hanging="349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2)</w:t>
        <w:tab/>
        <w:t>dołożenia należytej staranności przy wykonaniu przedmiotu zamówienia.</w:t>
      </w:r>
    </w:p>
    <w:p>
      <w:pPr>
        <w:pStyle w:val="Normal"/>
        <w:widowControl w:val="false"/>
        <w:autoSpaceDE w:val="false"/>
        <w:ind w:left="709" w:right="50" w:hanging="349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Kolorowalistaakcent1"/>
        <w:widowControl w:val="false"/>
        <w:autoSpaceDE w:val="false"/>
        <w:ind w:left="284" w:right="5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2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zobowiązuje się wykonać Usługę w całości w terminie do dnia 30 maja 2014  r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 datę wykonania umowy przyjmuje się datę zgłoszenia przez wykonawcę gotowości odbioru, pod warunkiem dokonania skutecznego odbioru, o którym mowa w § 5 niniejszej umowy. 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3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oświadcza, że posiada wiedzę i doświadczenie niezbędne do wykonania przedmiotu zamówienia z najwyższą profesjonalną starannością.</w:t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4</w:t>
      </w:r>
    </w:p>
    <w:p>
      <w:pPr>
        <w:pStyle w:val="Kolorowalistaakcent1"/>
        <w:widowControl w:val="false"/>
        <w:numPr>
          <w:ilvl w:val="0"/>
          <w:numId w:val="3"/>
        </w:numPr>
        <w:autoSpaceDE w:val="false"/>
        <w:ind w:left="284" w:right="50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mawiający będzie udzielał Wykonawcy niezbędnych wskazówek pomocnych przy realizacji przedmiotu umowy w ramach posiadanych przez Zamawiającego informacji. .</w:t>
      </w:r>
    </w:p>
    <w:p>
      <w:pPr>
        <w:pStyle w:val="Kolorowalistaakcent1"/>
        <w:widowControl w:val="false"/>
        <w:numPr>
          <w:ilvl w:val="0"/>
          <w:numId w:val="3"/>
        </w:numPr>
        <w:autoSpaceDE w:val="false"/>
        <w:ind w:left="284" w:right="50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a w terminie 5 dni kalendarzowych od daty zawarcia umowy, przedstawi Zamawiającemu, celem uzyskania akceptacji, Projekty w celu uzyskania pisemnej akceptacji Zamawiającego. </w:t>
      </w:r>
    </w:p>
    <w:p>
      <w:pPr>
        <w:pStyle w:val="Kolorowalistaakcent1"/>
        <w:widowControl w:val="false"/>
        <w:numPr>
          <w:ilvl w:val="0"/>
          <w:numId w:val="3"/>
        </w:numPr>
        <w:autoSpaceDE w:val="false"/>
        <w:ind w:left="284" w:right="50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przypadku braku ze strony Zamawiającego akceptacji przedłożonych Projektów Zamawiający przekaże Wykonawcy swoje uwagi i zastrzeżenia drogą elektroniczną, w terminie 3 dni roboczych od daty otrzymania projektów. Brak odpowiedzi w powyższym terminie oznacza akceptację projektów ze strony Zamawiającego.</w:t>
      </w:r>
    </w:p>
    <w:p>
      <w:pPr>
        <w:pStyle w:val="Kolorowalistaakcent1"/>
        <w:widowControl w:val="false"/>
        <w:numPr>
          <w:ilvl w:val="0"/>
          <w:numId w:val="3"/>
        </w:numPr>
        <w:autoSpaceDE w:val="false"/>
        <w:ind w:left="284" w:right="50" w:hanging="284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ykonawca zobowiązuje się do uwzględnienia uwag i zastrzeżeń Zamawiającego, poczynionych w trybie, o którym mowa w ust. 3, z zastrzeżeniem skutków wynikających z nie wykonania lub nienależytego wykonania przedmiotu umowy przez Wykonawcę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5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left="426" w:right="50" w:hanging="426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1.   Po dostarczeniu przedmiotu umowy wykonaniu poszczególnych świadczeń w ramach Usługi Wykonawca zgłosi Zamawiającemu gotowość ich odbioru. Zamawiający dokona odbioru w terminie 7 dni roboczych od dnia dostarczenia i zgłoszenia przez Wykonawcę gotowości do jego odbioru.</w:t>
      </w:r>
    </w:p>
    <w:p>
      <w:pPr>
        <w:pStyle w:val="Normal"/>
        <w:widowControl w:val="false"/>
        <w:autoSpaceDE w:val="false"/>
        <w:ind w:left="426" w:right="50" w:hanging="426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2.   Jeżeli podczas odbioru przedmiotu umowy zostaną stwierdzone jego wady, a zwłaszcza, gdy zostanie stwierdzone, że zostało ono opracowane niezgodnie z oczekiwaniami Zamawiającego i warunkami określonymi w Umowie, Zamawiający odstąpi od odbioru informując o tym Wykonawcę. Wykonawca usunie wady, na swój koszt w terminie wskazanym przez Zamawiającego i ponownie zgłosi gotowość przedmiotu umowy do odbioru.</w:t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6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zamian za świadczenie wskazane w § 1 umowy, Wykonawca otrzyma wynagrodzenie ryczałtowe w kwocie brutto:………………………………………………………. w tym podatek VAT…………………………………………… zł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twierdzeniem prawidłowego wykonania usługi przez Wykonawcę, będzie końcowy protokół odbioru usługi podpisany przez wyznaczonego przedstawiciela Zamawiającego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nagrodzenie, o której mowa w § 1, płatne będzie po zrealizowanej usłudze na rachunek bankowy Wykonawcy ………………………………………………………………., w terminie o którym mowa w ust. 4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płata za wykonanie przedmiotu zamówienia zostanie przekazana na konto Wykonawcy w terminie 30 dni od daty otrzymania przez Zamawiającego prawidłowo wystawionej faktury VAT, którą Wykonawca jest uprawniony wystawić najwcześniej w dniu podpisania przez Zamawiającego końcowego protokołu odbioru, o którym mowa w ust.2. 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7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a przenosi na Zamawiającego w zakresie przedmiotu umowy całość autorskich praw majątkowych w ramach wynagrodzenia określonego w § 8 ust. 1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rzeniesienie autorskich praw majątkowych następuje na następujących polach eksploatacji:  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786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utrwalenia dowolną techniką,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786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wielokrotniania techniką reprograficzną i elektroniczną,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786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prowadzania do obrotu,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786" w:right="50" w:hanging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prowadzania do pamięci komputera oraz do sieci komputerowej,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786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ublicznego wykonywania albo publicznego odtworzenia,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786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stawienia,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786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świetlania,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786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ajmu,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786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zierżawy,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786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udzielania licencji na wykorzystanie również odpłatnej,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786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adania za pomocą wizji lub fonii przewodowej albo bezprzewodowej przez stację naziemną,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786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adanie za pośrednictwem satelity,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786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ównoczesnego i integralnego nadania utworu nadawanego przez inną organizację radiową lub telewizyjną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mawiający ma prawo do jego aktualizacji w zakresie nabytych praw autorskich majątkowych bez zgody Wykonawc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 tytułu nabycia przez Zamawiającego majątkowych praw autorskich do przedmiotu umowy, Wykonawcy nie przysługuje dodatkowe wynagrodzenie poza określonym w umowi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right="50" w:hanging="426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ykonawca zezwala, aby Zamawiający mógł dokonywać wszelkich zmian w tym tych, które mają istotne znaczenie dla integralności i całokształtu Prezentacji i Projektów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8</w:t>
      </w:r>
    </w:p>
    <w:p>
      <w:pPr>
        <w:pStyle w:val="Kolorowalistaakcent1"/>
        <w:widowControl w:val="false"/>
        <w:numPr>
          <w:ilvl w:val="0"/>
          <w:numId w:val="1"/>
        </w:numPr>
        <w:autoSpaceDE w:val="false"/>
        <w:ind w:left="284" w:right="-6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przypadku opóźnienia w opracowaniu przedmiotu umowy, Wykonawca zapłaci Zamawiającemu karę umowną w wysokości 0,5% wynagrodzenia netto określonego w § 4 ust. 1 za każdy dzień opóźnienia w stosunku do ustalonego w § 2  terminu wykonania Przedmiotu umowy Opracowania, nie więcej jednak niż 10% tego wynagrodzenia.</w:t>
      </w:r>
    </w:p>
    <w:p>
      <w:pPr>
        <w:pStyle w:val="Kolorowalistaakcent1"/>
        <w:widowControl w:val="false"/>
        <w:numPr>
          <w:ilvl w:val="0"/>
          <w:numId w:val="1"/>
        </w:numPr>
        <w:autoSpaceDE w:val="false"/>
        <w:ind w:left="284" w:right="-6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przypadku odstąpienia umowy przez Zamawiającego z przyczyn leżących po stronie Wykonawcy, Wykonawca zobowiązany jest do zapłacenia Zamawiającemu kary umownej w wysokości 20% łącznego wynagrodzenia netto określonego w § 4 ust. 1 Umowy.</w:t>
      </w:r>
    </w:p>
    <w:p>
      <w:pPr>
        <w:pStyle w:val="Kolorowalistaakcent1"/>
        <w:widowControl w:val="false"/>
        <w:numPr>
          <w:ilvl w:val="0"/>
          <w:numId w:val="1"/>
        </w:numPr>
        <w:autoSpaceDE w:val="false"/>
        <w:ind w:left="284" w:right="-6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bciążenie karą umowną nie wyklucza dochodzenia odszkodowania uzupełniającego przewyższającego wysokość zastrzeżonej kary umownej na zasadach ogólnych określonych w Kodeksie Cywilnym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9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puszcza się wprowadzanie zmian Umowy za zgodą Zamawiającego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miany Umowy mogą być inicjowane przez Zamawiającego lub przez Wykonawcę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miany, o których mowa w ust. 1 mogą dotyczyć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09" w:right="50" w:hanging="283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miany w kolejności wykonywania poszczególnych świadczeń w ramach Usługi wymuszone okolicznościami niedającymi się wcześniej przewidzieć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09" w:right="50" w:hanging="283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miany wynagrodzenia wynikającej ze zmiany obowiązującej stawki podatku od towarów i usług VAT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konanie zmian, o których mowa w ust. 3 wymaga podpisania przez obie strony aneksu do Umowy sporządzonego na piśmie pod rygorem nieważności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10</w:t>
      </w:r>
    </w:p>
    <w:p>
      <w:pPr>
        <w:pStyle w:val="Kolorowalistaakcent1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ind w:left="284" w:right="-6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razie zaistnienia istotnej zmiany okoliczności powodującej, że wykonanie umowy nie leży w interesie publicznym, czego  nie można było przewidzieć w chwili zawarcia umowy, Zamawiający może odstąpić od umowy w terminie 30 dni od powzięcia wiadomości o tych okolicznościach.</w:t>
      </w:r>
    </w:p>
    <w:p>
      <w:pPr>
        <w:pStyle w:val="Kolorowalistaakcent1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ind w:left="284" w:right="-6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przypadku, o którym mowa w ust. 1, Wykonawcy przysługiwać będzie wyłącznie wynagrodzenie odpowiadające stopniu zaawansowania wykonania Opracowania oraz poniesionych przy tym niezbędnych udokumentowanych kosztów o ile przekaże Zamawiającemu część wykonanego do tej pory przedmiotu umowy.</w:t>
      </w:r>
    </w:p>
    <w:p>
      <w:pPr>
        <w:pStyle w:val="Kolorowalistaakcent1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ind w:left="284" w:right="-6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ciągu 10 dni od przerwania realizacji Umowy, Wykonawca komisyjnie z udziałem przedstawicieli Zamawiającego ustali stopień jej zaawansowania oraz poniesione niezbędne i udokumentowane koszty.</w:t>
      </w:r>
    </w:p>
    <w:p>
      <w:pPr>
        <w:pStyle w:val="Kolorowalistaakcent1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ind w:left="284" w:right="-6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ależność za prace wykonane do chwili ich przerwania, ustaloną w trybie ust. 3., zapłaci Zamawiający przelewem w ciągu 21 dni od daty otrzymania faktury na konto wskazane na fakturze, którą Wykonawca jest uprawniony wystawić w dniu przekazania Zamawiającemu częściowego wykonania przedmiotu umowy przy czym do odbioru tej części § 3 umowy ma odpowiednie zastosowanie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11</w:t>
      </w:r>
    </w:p>
    <w:p>
      <w:pPr>
        <w:pStyle w:val="Normal"/>
        <w:widowControl w:val="false"/>
        <w:autoSpaceDE w:val="false"/>
        <w:ind w:right="5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W sprawach nieuregulowanych umową mają zastosowanie przepisy Kodeksu Cywilnego </w:t>
        <w:br/>
        <w:t>oraz ustawy Prawo zamówień publicznych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12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pory wynikłe na tle wykonania umowy będą rozstrzygane przez sąd właściwy dla siedziby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mawiającego.</w:t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13</w:t>
      </w:r>
    </w:p>
    <w:p>
      <w:pPr>
        <w:pStyle w:val="Normal"/>
        <w:widowControl w:val="false"/>
        <w:autoSpaceDE w:val="false"/>
        <w:ind w:right="5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/>
      </w:pPr>
      <w:r>
        <w:rPr>
          <w:rFonts w:cs="Arial" w:ascii="Arial" w:hAnsi="Arial"/>
          <w:b/>
          <w:sz w:val="22"/>
          <w:szCs w:val="22"/>
          <w:lang w:val="pl-PL"/>
        </w:rPr>
        <w:t>Zamawiający                                                          Wykonawca</w:t>
      </w:r>
    </w:p>
    <w:p>
      <w:pPr>
        <w:pStyle w:val="Normal"/>
        <w:ind w:right="50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46" w:hanging="4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MS Mincho;ＭＳ 明朝" w:cs="Arial"/>
    </w:rPr>
  </w:style>
  <w:style w:type="character" w:styleId="WW8Num2z0">
    <w:name w:val="WW8Num2z0"/>
    <w:qFormat/>
    <w:rPr>
      <w:rFonts w:ascii="Arial" w:hAnsi="Arial" w:eastAsia="MS Mincho;ＭＳ 明朝" w:cs="Aria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10:00Z</dcterms:created>
  <dc:creator>Przemysław Gardocki</dc:creator>
  <dc:description/>
  <cp:keywords/>
  <dc:language>en-US</dc:language>
  <cp:lastModifiedBy>Piotr</cp:lastModifiedBy>
  <dcterms:modified xsi:type="dcterms:W3CDTF">2014-05-02T16:33:00Z</dcterms:modified>
  <cp:revision>11</cp:revision>
  <dc:subject/>
  <dc:title/>
</cp:coreProperties>
</file>