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50" w:hanging="0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ł. Nr 7 Projekt umowy 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UMOWA NR ……………………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warta w dniu .................................... w Chojnie pomiędzy: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wiązkiem Gmin Dolnej Odry, ul. Narciarska 57, 74-500 Chojna,  </w:t>
        <w:br/>
        <w:t>NIP …………………………………., REGON…………………………………….,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wanym dalej </w:t>
      </w:r>
      <w:r>
        <w:rPr>
          <w:rFonts w:cs="Arial" w:ascii="Arial" w:hAnsi="Arial"/>
          <w:b/>
          <w:sz w:val="22"/>
          <w:szCs w:val="22"/>
          <w:lang w:val="pl-PL"/>
        </w:rPr>
        <w:t>„Zamawiającym”</w:t>
      </w:r>
      <w:r>
        <w:rPr>
          <w:rFonts w:cs="Arial" w:ascii="Arial" w:hAnsi="Arial"/>
          <w:sz w:val="22"/>
          <w:szCs w:val="22"/>
          <w:lang w:val="pl-PL"/>
        </w:rPr>
        <w:t xml:space="preserve"> albo </w:t>
      </w:r>
      <w:r>
        <w:rPr>
          <w:rFonts w:cs="Arial" w:ascii="Arial" w:hAnsi="Arial"/>
          <w:b/>
          <w:sz w:val="22"/>
          <w:szCs w:val="22"/>
          <w:lang w:val="pl-PL"/>
        </w:rPr>
        <w:t>„Związkiem”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eprezentowanym przez: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 Adama Fedorowicza - Przewodniczącego Zarządu Związku Gmin Dolnej Odry, </w:t>
      </w:r>
    </w:p>
    <w:p>
      <w:pPr>
        <w:pStyle w:val="Normal"/>
        <w:widowControl w:val="false"/>
        <w:autoSpaceDE w:val="false"/>
        <w:ind w:left="720" w:right="5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 Teresę Sadowską – Wiceprzewodniczącą Zarządu Związku Gmin Dolnej Odry,</w:t>
      </w:r>
    </w:p>
    <w:p>
      <w:pPr>
        <w:pStyle w:val="Normal"/>
        <w:widowControl w:val="false"/>
        <w:autoSpaceDE w:val="false"/>
        <w:ind w:left="720" w:right="5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rzy kontrasygnacie Doroty Mościckiej – Skarbnika Związku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, z siedzibą …………………………………,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ziałającej na podstawie wpisu do ……………………..pod numerem: ………………,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wanym w dalszej części </w:t>
      </w:r>
      <w:r>
        <w:rPr>
          <w:rFonts w:cs="Arial" w:ascii="Arial" w:hAnsi="Arial"/>
          <w:b/>
          <w:sz w:val="22"/>
          <w:szCs w:val="22"/>
          <w:lang w:val="pl-PL"/>
        </w:rPr>
        <w:t>„Wykonawcą”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eprezentowaną przez: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 …………………………………………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Umowa została zawarta w wyniku przeprowadzonego postępowania o udzielenie zamówienia publicznego w trybie przetargu nieograniczonego, zgodnie z art. 39 i nast. ustawy z dnia 29 stycznia 2004 r. - Prawo zamówień publicznych (t. j. Dz. U. 2013 r. poz. 907 ze zm.), zwanej w dalszej części umowy „ustawą”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>Zamawiający zleca, a Wykonawca przyjmuje do wykonania usługę</w:t>
      </w:r>
      <w:r>
        <w:rPr>
          <w:b/>
        </w:rPr>
        <w:t xml:space="preserve"> </w:t>
      </w:r>
      <w:r>
        <w:rPr>
          <w:rFonts w:cs="Arial" w:ascii="Arial" w:hAnsi="Arial"/>
        </w:rPr>
        <w:t xml:space="preserve">polegającą </w:t>
      </w:r>
      <w:r>
        <w:rPr>
          <w:rFonts w:cs="Arial" w:ascii="Arial" w:hAnsi="Arial"/>
          <w:b/>
        </w:rPr>
        <w:t>na zakupie i dostawie zestawów pojemników do selektywnej zbiórki odpadów</w:t>
      </w:r>
      <w:r>
        <w:rPr>
          <w:rFonts w:cs="Arial" w:ascii="Arial" w:hAnsi="Arial"/>
          <w:sz w:val="22"/>
          <w:szCs w:val="22"/>
        </w:rPr>
        <w:t xml:space="preserve"> w ramach </w:t>
      </w:r>
      <w:r>
        <w:rPr>
          <w:rFonts w:cs="Arial" w:ascii="Arial" w:hAnsi="Arial"/>
          <w:sz w:val="22"/>
          <w:szCs w:val="22"/>
          <w:lang w:val="pl-PL"/>
        </w:rPr>
        <w:t xml:space="preserve">kampanii edukacyjnej pn. „Segreguj odpady i nie mów, że nie dasz rady” zgodnie z specyfikacją istotnych warunków zamówienia oraz ofertą Wykonawcy, stanowiących integralną część umowy zwaną dalej </w:t>
      </w:r>
      <w:r>
        <w:rPr>
          <w:rFonts w:cs="Arial" w:ascii="Arial" w:hAnsi="Arial"/>
          <w:b/>
          <w:sz w:val="22"/>
          <w:szCs w:val="22"/>
          <w:lang w:val="pl-PL"/>
        </w:rPr>
        <w:t>„Usługą”</w:t>
      </w:r>
      <w:r>
        <w:rPr>
          <w:rFonts w:cs="Arial" w:ascii="Arial" w:hAnsi="Arial"/>
        </w:rPr>
        <w:t>.</w:t>
      </w:r>
    </w:p>
    <w:p>
      <w:pPr>
        <w:pStyle w:val="Kolorowalistaakcent1"/>
        <w:widowControl w:val="false"/>
        <w:numPr>
          <w:ilvl w:val="0"/>
          <w:numId w:val="3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ramach Usługi Wykonawca zobowiązuje się do realizacji następujących działań:</w:t>
      </w:r>
    </w:p>
    <w:p>
      <w:pPr>
        <w:pStyle w:val="Kolorowalistaakcent1"/>
        <w:widowControl w:val="false"/>
        <w:numPr>
          <w:ilvl w:val="0"/>
          <w:numId w:val="10"/>
        </w:numPr>
        <w:autoSpaceDE w:val="false"/>
        <w:ind w:left="567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kup 166 szt. zestawów pojemników, z czego j</w:t>
      </w:r>
      <w:r>
        <w:rPr>
          <w:rFonts w:cs="Arial" w:ascii="Arial" w:hAnsi="Arial"/>
          <w:sz w:val="22"/>
          <w:szCs w:val="22"/>
        </w:rPr>
        <w:t xml:space="preserve">eden zestaw składał się będzie </w:t>
        <w:br/>
        <w:t xml:space="preserve">z 3 szt. pojemników z czego każdy o poj. 60 litrów oznaczony kolorystycznie: żółty – plastik, metal, niebieski – papier, zielony-szkło. Pojemniki mają być przeznaczone do zbiórki segregowanych odpadów w budynkach i wykonane z tworzywa sztucznego, zamykane pokrywą. 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Kolorowalistaakcent1"/>
        <w:widowControl w:val="false"/>
        <w:numPr>
          <w:ilvl w:val="0"/>
          <w:numId w:val="10"/>
        </w:numPr>
        <w:autoSpaceDE w:val="false"/>
        <w:ind w:left="567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ostawę zakupionych pojemników do segregacji, o których mowa w pkt. 1 niniejszego paragrafu  </w:t>
      </w:r>
      <w:r>
        <w:rPr>
          <w:rFonts w:cs="Arial" w:ascii="Arial" w:hAnsi="Arial"/>
          <w:sz w:val="22"/>
          <w:szCs w:val="22"/>
        </w:rPr>
        <w:t>do 59 szkół (42 szkół podstawowych  i 17 szkół gimnazjalnych) znajdujących się na terenie gmin należących do Związku Gmin Dolnej Odry zgodnie z załącznikiem do umowy.</w:t>
      </w:r>
    </w:p>
    <w:p>
      <w:pPr>
        <w:pStyle w:val="Kolorowalistaakcent1"/>
        <w:widowControl w:val="false"/>
        <w:autoSpaceDE w:val="false"/>
        <w:ind w:left="567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Kolorowalistaakcent1"/>
        <w:widowControl w:val="false"/>
        <w:autoSpaceDE w:val="false"/>
        <w:ind w:left="284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§ 2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20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zobowiązuje się wykonać Usługę w całości w terminie do dnia 16 czerwca 2014 r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20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 datę wykonania umowy przyjmuje się dzień zgłoszenia gotowości do dokonania odbioru końcowego wykonania umowy, pod warunkiem skutecznego dokonania odbioru końcowego, o którym mowa w § 7 ust. 2 i 3 niniejszej umowy.</w:t>
      </w:r>
    </w:p>
    <w:p>
      <w:pPr>
        <w:pStyle w:val="Normal"/>
        <w:widowControl w:val="false"/>
        <w:autoSpaceDE w:val="false"/>
        <w:ind w:left="720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left="720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left="720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3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oświadcza, że posiada wiedzę i doświadczenie niezbędne do wykonania przedmiotu zamówienia z najwyższą profesjonalną starannością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4</w:t>
      </w:r>
    </w:p>
    <w:p>
      <w:pPr>
        <w:pStyle w:val="Kolorowalistaakcent1"/>
        <w:widowControl w:val="false"/>
        <w:autoSpaceDE w:val="false"/>
        <w:ind w:left="0"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amawiający będzie udzielał Wykonawcy niezbędnych wskazówek pomocnych przy realizacji przedmiotu umowy w ramach posiadanych przez Zamawiającego informacji.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5</w:t>
      </w:r>
    </w:p>
    <w:p>
      <w:pPr>
        <w:pStyle w:val="Kolorowalistaakcent1"/>
        <w:widowControl w:val="false"/>
        <w:numPr>
          <w:ilvl w:val="0"/>
          <w:numId w:val="2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udziela Zamawiającemu 24 miesięcznej gwarancji na zakupione zestawy pojemników.  </w:t>
      </w:r>
    </w:p>
    <w:p>
      <w:pPr>
        <w:pStyle w:val="Kolorowalistaakcent1"/>
        <w:widowControl w:val="false"/>
        <w:numPr>
          <w:ilvl w:val="0"/>
          <w:numId w:val="2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kres gwarancji liczony jest od daty podpisania przez Zamawiającego protokołu odbioru, a w   </w:t>
      </w:r>
    </w:p>
    <w:p>
      <w:pPr>
        <w:pStyle w:val="Kolorowalistaakcent1"/>
        <w:widowControl w:val="false"/>
        <w:autoSpaceDE w:val="false"/>
        <w:ind w:left="284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ypadku usuwania wad ujawnionych podczas odbioru, po podpisaniu protokołu ich usunięcia.</w:t>
      </w:r>
    </w:p>
    <w:p>
      <w:pPr>
        <w:pStyle w:val="Kolorowalistaakcent1"/>
        <w:widowControl w:val="false"/>
        <w:numPr>
          <w:ilvl w:val="0"/>
          <w:numId w:val="2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usunie wady zgłoszone przez Zamawiającego w formie telefonicznej, pisemnej lub na adres poczty elektronicznej w terminie do 14 dni od daty ich zgłoszenia.</w:t>
      </w:r>
    </w:p>
    <w:p>
      <w:pPr>
        <w:pStyle w:val="Kolorowalistaakcent1"/>
        <w:widowControl w:val="false"/>
        <w:numPr>
          <w:ilvl w:val="0"/>
          <w:numId w:val="2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pokrywa wszelkie koszty związane z naprawami gwarancyjnymi, łącznie z kosztem transportu oraz dojazdu.</w:t>
      </w:r>
    </w:p>
    <w:p>
      <w:pPr>
        <w:pStyle w:val="Normal"/>
        <w:widowControl w:val="false"/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6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mawiający zastrzega sobie prawo do kontroli przebiegu realizacji Usługi.  </w:t>
      </w:r>
    </w:p>
    <w:p>
      <w:pPr>
        <w:pStyle w:val="Normal"/>
        <w:widowControl w:val="false"/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§ 7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right="50" w:hanging="360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Wykonawca dostarczając zestawy</w:t>
      </w:r>
      <w:r>
        <w:rPr>
          <w:rFonts w:cs="Arial" w:ascii="Arial" w:hAnsi="Arial"/>
        </w:rPr>
        <w:t xml:space="preserve"> pojemników do selektywnej zbiórki odpadów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do          poszczególnych szkół, zgodnie z wykazem, o którym mowa w § 1, ma obowiązek uzyskać pokwitowanie od szkoły do której dostarczył  pojemniki jako warunek zapłaty wynagrodzenia. Pokwitowanie winno zawierać:, nazwę i adres szkoły do której pojemniki zostały dostarczone,  dane dostarczającego i dane odbierającego oraz  ilość  pojemników oraz datę ich dostarczeni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right="50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 wykonaniu Usługi Wykonawca zgłosi Zamawiającemu gotowość do odbioru końcowego, przedstawiając pokwitowania o których mowa w ust. 1. Zamawiający dokona odbioru w terminie 7 dni roboczych od dnia dostarczenia i zgłoszenia przez Wykonawcę gotowości do jej odbioru.</w:t>
      </w:r>
    </w:p>
    <w:p>
      <w:pPr>
        <w:pStyle w:val="Normal"/>
        <w:widowControl w:val="false"/>
        <w:autoSpaceDE w:val="false"/>
        <w:ind w:left="426" w:right="50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3. Jeżeli podczas odbioru końcowego przedmiotu umowy zostaną stwierdzone przez Zamawiającego wady dostarczonych pojemników bądź inne wady w zakresie warunków wykonania umowy, a zwłaszcza, gdy zostanie stwierdzone, że przedmiot umowy został  wykonany niezgodnie z określonymi parametrami wskazanymi w umowie, Zamawiający odstąpi od odbioru informując o tym Wykonawcę. Wykonawca usunie wady, na swój koszt w terminie wskazanym przez Zamawiającego i ponownie zgłosi gotowość przedmiotu umowy do odbioru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8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zamian za świadczenie wskazane w § 1 umowy, Wykonawca otrzyma wynagrodzenie ryczałtowe w kwocie brutto:………………………………………………………. W tym podatek VAT w wysokości ………………………………….. zł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twierdzeniem prawidłowego wykonania usługi przez Wykonawcę, będzie końcowy protokół odbioru usługi podpisany przez wyznaczonego przedstawiciela Zamawiającego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nagrodzenie, o którym mowa w § 1, płatne będzie po zrealizowanej usłudze na rachunek bankowy Wykonawcy ………………………………………………………………., w terminie o którym mowa w ust. 4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right="50" w:hanging="426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płata za wykonanie przedmiotu zamówienia zostanie przekazana na konto Wykonawcy w terminie 30 dni od daty otrzymania przez Zamawiającego prawidłowo wystawionej faktury VAT, którą Wykonawca jest uprawniony wystawić najwcześniej w dniu podpisania przez Zamawiającego końcowego protokołu odbioru, o którym mowa w ust.2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right="50" w:hanging="426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 datę zapłaty uważa się datę obciążenia rachunku  Zamawiającego.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9</w:t>
      </w:r>
    </w:p>
    <w:p>
      <w:pPr>
        <w:pStyle w:val="Kolorowalistaakcent1"/>
        <w:widowControl w:val="false"/>
        <w:numPr>
          <w:ilvl w:val="0"/>
          <w:numId w:val="1"/>
        </w:numPr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opóźnienia w wykonaniu przedmiotu umowy, Wykonawca zapłaci Zamawiającemu karę umowną w wysokości 0,5% wynagrodzenia netto określonego w § 4 ust. 1 za każdy dzień opóźnienia w stosunku do ustalonego w § 2  terminu wykonania przedmiotu umowy, nie więcej jednak niż 10% tego wynagrodzenia.</w:t>
      </w:r>
    </w:p>
    <w:p>
      <w:pPr>
        <w:pStyle w:val="Kolorowalistaakcent1"/>
        <w:widowControl w:val="false"/>
        <w:numPr>
          <w:ilvl w:val="0"/>
          <w:numId w:val="1"/>
        </w:numPr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odstąpienia umowy przez Zamawiającego z przyczyn leżących po stronie Wykonawcy, Wykonawca zobowiązany jest do zapłacenia Zamawiającemu kary umownej w wysokości 20% wynagrodzenia netto określonego w § 4 ust. 1 Umowy.</w:t>
      </w:r>
    </w:p>
    <w:p>
      <w:pPr>
        <w:pStyle w:val="Kolorowalistaakcent1"/>
        <w:widowControl w:val="false"/>
        <w:numPr>
          <w:ilvl w:val="0"/>
          <w:numId w:val="1"/>
        </w:numPr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bciążenie karą umowną nie wyklucza dochodzenia odszkodowania uzupełniającego przewyższającego wysokość zastrzeżonej kary umownej na zasadach ogólnych określonych w Kodeksie Cywilnym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0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puszcza się wprowadzanie zmian Umowy za zgodą Zamawiającego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 Umowy mogą być inicjowane przez Zamawiającego lub przez Wykonawcę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, o których mowa w ust. 1 mogą dotyczyć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09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 w kolejności wykonywania poszczególnych świadczeń w ramach Usługi wymuszone okolicznościami niedającymi się wcześniej przewidzieć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09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 wynagrodzenia wynikającej ze zmiany obowiązującej stawki podatku od towarów i usług VAT;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1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-6" w:hanging="284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razie zaistnienia istotnej zmiany okoliczności powodującej, że wykonanie umowy nie leży w interesie publicznym, czego  nie można było przewidzieć w chwili zawarcia umowy, Zamawiający może odstąpić od umowy w terminie 30 dni od powzięcia wiadomości o tych okolicznościach.</w:t>
      </w:r>
    </w:p>
    <w:p>
      <w:pPr>
        <w:pStyle w:val="Kolorowalistaakcent1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, o którym mowa w ust. 1, Wykonawcy przysługiwać będzie wyłącznie wynagrodzenie odpowiadające stopniu zaawansowania wykonania oraz poniesionych przy tym niezbędnych udokumentowanych kosztów o ile przekaże Zamawiającemu część wykonanego do tej pory przedmiotu umowy.</w:t>
      </w:r>
    </w:p>
    <w:p>
      <w:pPr>
        <w:pStyle w:val="Kolorowalistaakcent1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ciągu 10 dni od przerwania realizacji Umowy, Wykonawca komisyjnie z udziałem przedstawicieli Zamawiającego ustali stopień jej zaawansowania oraz poniesione niezbędne i udokumentowane koszty.</w:t>
      </w:r>
    </w:p>
    <w:p>
      <w:pPr>
        <w:pStyle w:val="Kolorowalistaakcent1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leżność za prace wykonane do chwili ich przerwania, ustaloną w trybie ust. 3., zapłaci Zamawiający przelewem w ciągu 21 dni od daty otrzymania faktury na konto wskazane na fakturze, którą Wykonawca jest uprawniony wystawić w dniu przekazania Zamawiającemu częściowego wykonania przedmiotu umowy przy czym do odbioru tej części § 3 umowy ma odpowiednie zastosowanie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2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 sprawach nieuregulowanych umową mają zastosowanie przepisy Kodeksu Cywilnego i ustawy Prawo zamówień publicznych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3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pory wynikłe na tle wykonania umowy będą rozstrzygane przez sąd właściwy dla siedziby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ego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4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Zamawiający                                                          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2020"/>
        <w:gridCol w:w="1300"/>
        <w:gridCol w:w="1260"/>
      </w:tblGrid>
      <w:tr>
        <w:trPr>
          <w:trHeight w:val="300" w:hRule="atLeast"/>
        </w:trPr>
        <w:tc>
          <w:tcPr>
            <w:tcW w:w="59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ZAŁĄCZNIK DO UMOWY - ZESTAWY POJEMNIKÓW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pl-PL"/>
              </w:rPr>
              <w:t>Gmin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pl-PL"/>
              </w:rPr>
              <w:t>Szkoły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pl-PL"/>
              </w:rPr>
              <w:t>miejscowoś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pl-PL"/>
              </w:rPr>
              <w:t>ilość pojemników (komplety)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rzęcin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rzęci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rzęcin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imnazju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rzęci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rzęcin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Filialna w Granow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ranow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Recz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Rec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4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Recz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Lubieniow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Lubieniów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Recz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imnazjum im. Adolfa Długosza w Recz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Rec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ani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Swobnic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wobnic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ani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Lubanow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Lubanow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ani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an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ani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ubliczne Gimnazju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an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edy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edyni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1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edy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imnazju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edyni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edy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iase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im. Wspólnej Europ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Nawod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Filialna w Lisim Pol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Lisie Pol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Nr 2 w Chojn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0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Filia Godków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odków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ubliczne Gimnazju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Specjalna przy Ośrodku Szkolno - Wychowawczym w Chojn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imnazjum Specjalne przy Ośrodku Szkolno - Wychowawczym w Chojn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Krzymow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rzymów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Brwica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rwi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Moryń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Mory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Moryń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ubliczne Gimnazju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Mory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Moryń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Filialna w Witnic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Witnic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tare Czarnow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ołbac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tare Czarnow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IMNAZJUM W KOŁBACZ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ołbac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17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Widuchow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rzywi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5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Widuchow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Widuch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4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Widuchow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imnazju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Widuch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5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oleszkow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oleszkowi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oleszkow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ubliczne Gimnazju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oleszkowi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Nowogródek Pomorsk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Nowogródku Pomorski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Nowogródek Pomors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Nowogródek Pomorsk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Karsk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arsk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Nowogródek Pomorsk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ubliczne Gimnazjum w Karsk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arsk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iel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Bielica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ieli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iel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imnazjum w Bielica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ieli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oziel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Kozielica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ozieli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oziel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ubliczne Gimnazjum w Kozielica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ozieli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Lipian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im. Kornela Makuszyńskieg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Lipia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5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Lipian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imnazjum Publicz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Lipia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rzelew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ubliczna 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Jesionow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rzelew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im. Jana Brzechwy w Kłodzin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łodzi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rzelew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ubliczna Szkoła Podstawowa w Żukow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Żuków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rzelew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ubliczne Gimnazjum w Przelewica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rzelewi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Warn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IM. KAWALERÓW ORDERU UŚMIECH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Warni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6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Warn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FILIALNA W STARYM PRZYLEP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tary Przyle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Warn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IMNAZJUM IM. NOBLISTÓW POLSKI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Warni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Sądow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ądów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Niepubliczna Szkoła Podstawowa w Strzebielew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trzebielew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im. Olimpijczyków Polskich w Rzeplin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Rzepli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Dobropol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Dobropole Pyrzyck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imnazjum Publiczne w Dolica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targard Szczecińsk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IM. MIKOŁAJA KOPERNIKA W PĘZI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ęzi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targard Szczecińsk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Strachocin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trachoci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targard Szczecińsk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Grzędzica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rzędzi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4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targard Szczecińsk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Sown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ow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targard Szczecińsk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Małkocin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Małkoci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4</w:t>
            </w:r>
          </w:p>
        </w:tc>
      </w:tr>
      <w:tr>
        <w:trPr>
          <w:trHeight w:val="885" w:hRule="atLeast"/>
        </w:trPr>
        <w:tc>
          <w:tcPr>
            <w:tcW w:w="13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pl-PL"/>
              </w:rPr>
              <w:t>166</w:t>
            </w:r>
          </w:p>
        </w:tc>
      </w:tr>
      <w:tr>
        <w:trPr>
          <w:trHeight w:val="1620" w:hRule="atLeast"/>
        </w:trPr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ilość pojemników (komplety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10:00Z</dcterms:created>
  <dc:creator>Przemysław Gardocki</dc:creator>
  <dc:description/>
  <cp:keywords/>
  <dc:language>en-US</dc:language>
  <cp:lastModifiedBy>Piotr</cp:lastModifiedBy>
  <dcterms:modified xsi:type="dcterms:W3CDTF">2014-05-02T16:32:00Z</dcterms:modified>
  <cp:revision>13</cp:revision>
  <dc:subject/>
  <dc:title/>
</cp:coreProperties>
</file>