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 pieczęć nagłówkowa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ublicznego pt.: ,, </w:t>
      </w:r>
      <w:r>
        <w:rPr>
          <w:b/>
        </w:rPr>
        <w:t xml:space="preserve">Wykonanie obsługi finansowej Związku Gmin Dolnej Odry i jego jednostek organizacyjnych                w latach 2013-2016” </w:t>
      </w:r>
      <w:r>
        <w:rPr/>
        <w:t>oświadczam/y, że spełniamy warunki dotyczące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nia niezbędnej wiedzy i doświadc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owania odpowiednim potencjałem oraz osobami zdolnymi do wykonywania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Podpisy osoby/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do 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55:00Z</dcterms:created>
  <dc:creator>Compaq</dc:creator>
  <dc:description/>
  <cp:keywords/>
  <dc:language>en-US</dc:language>
  <cp:lastModifiedBy>Compaq</cp:lastModifiedBy>
  <dcterms:modified xsi:type="dcterms:W3CDTF">2013-05-08T07:13:00Z</dcterms:modified>
  <cp:revision>2</cp:revision>
  <dc:subject/>
  <dc:title>Załącznik nr 2</dc:title>
</cp:coreProperties>
</file>