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ątka firmy oferenta)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 WYKONAWCY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a wykonanie obsługi finansowej Związku Gmin Dolnej Odry i jego jednostek organizacyjnych w latach 2013 – 2016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</w:rPr>
        <w:t>Zamawiający: Związek Gmin Dolnej Odry, ul. Narciarska 57, 74-500 Chojn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91 461 50 88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858 173 86 21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Adres Wykonawcy: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Osoba do kontaktu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E-mail: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</w:rPr>
        <w:t>Termin realizacji zamówienia: od 15 maja 2013 r. – do 14 maja 2016 r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W związku z zapytaniem ofertowym z dnia 08.05.2013 r., oferujemy: „</w:t>
      </w:r>
      <w:r>
        <w:rPr>
          <w:rFonts w:cs="Times New Roman" w:ascii="Times New Roman" w:hAnsi="Times New Roman"/>
          <w:b/>
          <w:bCs/>
        </w:rPr>
        <w:t xml:space="preserve">Wykonywanie obsługi finansowej Związku Gmin Dolnej Odry i jego jednostek organizacyjnych w latach 2013 – 2016” </w:t>
      </w:r>
      <w:r>
        <w:rPr>
          <w:rFonts w:cs="Times New Roman" w:ascii="Times New Roman" w:hAnsi="Times New Roman"/>
        </w:rPr>
        <w:t>po cenach wynikających z poniższego zestawienia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52"/>
        <w:gridCol w:w="1701"/>
        <w:gridCol w:w="1843"/>
        <w:gridCol w:w="1701"/>
      </w:tblGrid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w okresie 36 m-cy (szacunkow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jednostk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oferty w okresie 3 lat </w:t>
            </w:r>
          </w:p>
        </w:tc>
      </w:tr>
      <w:tr>
        <w:trPr>
          <w:trHeight w:val="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rachunków podstawowych (jednorazow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subkonta (konta pomocniczego)  do rachunku głów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 / 1 r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dodatkowych rachunków w ciągu obowiązywania um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 1 r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achunków podstaw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rach /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subkonta (konta pomocniczego)  do rachunku głów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zł/ 1rach /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i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enie dodatkowych rachunków otwartych w ciągu obowiązywania um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zł/ 1rach /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wewnętrzne na rachunki zamawiającego za pomocą bankowości elektroni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0 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 za pomocą bankowości elektroni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60 sz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zł/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 papier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zł/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jmowanie wpłat gotów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000.000 z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% od wartości wpłat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ywanie wypłat gotówkowych w wysokości (na podstawie dowodu wypłaty 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.000 z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% od wartości wypłat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asowych płatności* (instalacja, aktywacja i szkolenie jednorazowe u zamawiającego w siedzibie Związku Gmin Dolnej Odry)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Ilo</w:t>
            </w:r>
            <w:r>
              <w:rPr>
                <w:rFonts w:eastAsia="TimesNewRoman;MS Mincho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wpłat dotycz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a płatno</w:t>
            </w:r>
            <w:r>
              <w:rPr>
                <w:rFonts w:eastAsia="TimesNewRoman;MS Mincho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zakwalifikowanych do obj</w:t>
            </w:r>
            <w:r>
              <w:rPr>
                <w:rFonts w:eastAsia="TimesNewRoman;MS Mincho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ia systemem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masowych płatno</w:t>
            </w:r>
            <w:r>
              <w:rPr>
                <w:rFonts w:eastAsia="TimesNewRoman;MS Mincho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warto</w:t>
            </w:r>
            <w:r>
              <w:rPr>
                <w:rFonts w:eastAsia="TimesNewRoman;MS Mincho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operacji zakwalifikowanych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systemu masowych płatno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6.000 osób wpłacających * 36 m-cy – 936.000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zacowane wpływy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od wartości wpłaty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 wpłat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uchomienie usługi dostępu do rachunku przez łącza internetow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alacja, aktywacja i szkolenie jednorazowe u zamawiającego w siedzibie Związku Gmin Dolnej Odr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ra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1 szt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łata za środki dostępu do konta internet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 /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bonament miesię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1 mi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opłata za wizytę serwisow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.zł/1wizy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ponowne generowanie klucza z podpisem elektroni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usł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anie zaświadczeń o posiadaniu rachunków bankowych, o obciążeniach rachunków bankowych, wpłatach na rachunki bankowe oraz opinii ban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r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zł/1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zt uruchomienia lokat termin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lok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zł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1 lokat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elanie oraz obsługa kredytu              w rachunku bieżącym budżetu Związku Gmin – do kwoty 300.000 zł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ażdym roku budżetowym w okresie    3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.000 z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.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 KOSZTY OBSŁUGI BANKOWEJ w okresie 36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miesiącu: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okresie 36 m-cy: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ł.</w:t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wnie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</w:t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p.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w okresie 3 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procentow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ocentowa-nie ogółem </w:t>
            </w:r>
          </w:p>
        </w:tc>
      </w:tr>
      <w:tr>
        <w:trPr>
          <w:trHeight w:val="7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Oprocentowanie środków na rachunkach bankowych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italizacja odsetek 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/lub *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owanie środków pozostających na koniec dnia na rachunku podstawowym na lokaty nocne oraz weekendow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iepotrzebne skreśl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 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/ lub*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 </w:t>
            </w:r>
          </w:p>
        </w:tc>
        <w:tc>
          <w:tcPr>
            <w:tcW w:w="3652" w:type="dxa"/>
            <w:tcBorders>
              <w:top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ocentowanie lokat terminowych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lok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X X X X 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8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 -  miesię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lok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 *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18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- miesię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lok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 *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18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- miesię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lok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 *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Dnia.....................................</w:t>
        <w:tab/>
        <w:tab/>
        <w:tab/>
        <w:tab/>
        <w:t xml:space="preserve">................................................................... 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(pieczątka i podpis oferenta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9:00Z</dcterms:created>
  <dc:creator>Pinek</dc:creator>
  <dc:description/>
  <dc:language>en-US</dc:language>
  <cp:lastModifiedBy>Pinek</cp:lastModifiedBy>
  <dcterms:modified xsi:type="dcterms:W3CDTF">2013-05-08T15:51:00Z</dcterms:modified>
  <cp:revision>1</cp:revision>
  <dc:subject/>
  <dc:title/>
</cp:coreProperties>
</file>