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8 do SIWZ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/>
        <w:t xml:space="preserve">Przetarg nieograniczony pn. </w:t>
      </w:r>
      <w:r>
        <w:rPr>
          <w:rFonts w:cs="Calibri"/>
          <w:b/>
        </w:rPr>
        <w:t>„</w:t>
      </w:r>
      <w:r>
        <w:rPr>
          <w:b/>
          <w:bCs/>
          <w:color w:val="000000"/>
          <w:spacing w:val="-3"/>
          <w:sz w:val="24"/>
          <w:szCs w:val="24"/>
        </w:rPr>
        <w:t>Przeprowadzenie kampanii edukacyjnej dotyczącej wdrażania nowego systemu gospodarowania odpadami komunalnymi na terenie Związku Gmin Dolnej Odry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SOŁECTW W GMINACH  ZRZESZONYCH W ZWIAZKU GMIN DOLNEJ ODRY, </w:t>
        <w:br/>
        <w:t>W KTÓRYCH WYKONAWCA PRZEPROWADZI SPOTKANIA/SZKOLENIA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GMINA BIELICE- WYKAZ SOŁECTW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Babi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Babinek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.Bielic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Chabówk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5.Lini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Parsów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7.Nowe Chrapow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8. Stare Chrap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TRZCIŃSKO-ZDRÓJ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Chełm Gór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Chełm Dolny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.Górczy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Klasztor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Piasecz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Strzesz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Tchórzn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MORYŃ-SOŁECTW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Stare Objezierz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Witnica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Przyjezierz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Nowe Objezierz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Mirow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Klępicz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Gądn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Dolsk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Bielin 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oryń     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LINEK-SOŁECTWA  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Dziedzic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Dzikow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Krzynk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Lutówk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80" w:hanging="180"/>
        <w:contextualSpacing/>
        <w:rPr/>
      </w:pPr>
      <w:r>
        <w:rPr>
          <w:sz w:val="24"/>
          <w:szCs w:val="24"/>
        </w:rPr>
        <w:t>Łubiank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Moczkow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80" w:hanging="180"/>
        <w:contextualSpacing/>
        <w:rPr>
          <w:sz w:val="24"/>
          <w:szCs w:val="24"/>
        </w:rPr>
      </w:pPr>
      <w:r>
        <w:rPr>
          <w:sz w:val="24"/>
          <w:szCs w:val="24"/>
        </w:rPr>
        <w:t>Moczydł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Mostkow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Rychn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Żydowo       </w:t>
      </w:r>
    </w:p>
    <w:p>
      <w:pPr>
        <w:pStyle w:val="Akapitzlist"/>
        <w:spacing w:lineRule="auto" w:line="240" w:before="0" w:after="0"/>
        <w:ind w:left="60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OZIELICE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Czarn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Koziel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Kozielice ( miejscowości Łozice, Rokit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Mielno Pyrzycki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Przydarł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Tetyń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Tetyń ( miejscowości Maruszewo, Trzebórz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Załęż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WIDUCHOWA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Bolko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Czarnówk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Dębogo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Kłod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Krzyw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Lubicz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Mar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Ogni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Pacholęt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0.Rynic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1.Widuchow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2.Żarczy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3.Żelech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OWOGRÓDEK POMORSKI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Giży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Nowogróde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Kin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Trzcin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Karsk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RZELEWICE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Przele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Kłodzi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Topoline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Rosi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Płońsk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Lask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Przywodzi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Żuk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Lubiat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Ukierni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Klu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Luc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.Jesion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Kos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5.Ślaz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6.Byl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DOLICE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Dopropol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Dol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Kol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Rzepli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Przewło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Sąd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Żalęci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 BOLESZKOWICE-SOŁECTWA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Boleszkowic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Namyśli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.Gudzisz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TARE CZARNOWO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Stare Czarn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Dobropole Gryfiński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.Żelisławiec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Binow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5.Kołow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Kołbacz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7.Dębin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8.Żelew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9.Glinn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0.Nieznań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GMINA  WARNICE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Wierzb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Barni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Cieszysła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Dębi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Grędzie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Kłęb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Nowy Przylep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Obryt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Reńsk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Stary Przylep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Warn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Wójc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.Zaborsk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CEDYNIA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Bieline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Czach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Gol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Lubiechów Dol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Lubiechów Gór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Łuko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Orzech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Osinów Dol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Piase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Radost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Siekier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Stara Rudni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.Stary Kostrzyne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Żelich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CHOJNA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Białeg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Br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Czartoryj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Godków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5.Godków Osiedl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Grzybn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7.Jeleni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8.Kamienny Jaz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9.Krajnik Dolny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0.Krajnik Górny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1.Krzymów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2.Lisie Pol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3.Łaziszcz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4.Mętn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5.Narost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6.Nawodn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7.Rurk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8.Strzelczy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9.Zatoń Dol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TARGARD  SZCZECIŃSKI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Barzko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Goli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Grab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Grzędz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Kiczar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Klępi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Kosze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Krap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Kurce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Lipni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Luba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Małkoc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.Pęzi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Poczern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5.Rog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6.Skal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7.Smogol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8.Sow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9.Strachoc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0.Strumia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1.Stryży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2.Sułk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3.Świę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4.Trzebiató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5.Tych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6.Ulik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7.Warchli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8.Witkowo Pierwsz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9.Witkowo Drugi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0.Żar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GMINA  BANIE –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Babine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Bani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Banie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Dłusko Gryfiński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5.Kunow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Lubanow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7.Parnic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8.Piaseczn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9.Sosnow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0.Swobni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LIPIANY-SOŁECTWA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Jedlic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Miedzyń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.Mielęcinek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Oset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Lipia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6. Miranów sołectwo Osetn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 Bet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RECZ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Chłop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Gałęze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Kołk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Nowy Kluko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Pamięc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Rajsk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Sławęci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Stary Kluko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EŁCZYCE-SOŁECTW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Będarg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Bolew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Boguszy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Brzycz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Chrap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Jarosławsk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Lubia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Ług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Łyskow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Płotn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Sarni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Pełczy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RZĘCIN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>Krzęcin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Chłopowo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Granowo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Żeńsko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>Przybysław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Mielęcin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Kaszewo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Objezierze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Słonice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Rakowo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ahoma"/>
          <w:sz w:val="24"/>
          <w:szCs w:val="24"/>
        </w:rPr>
        <w:t>Nowy Klukom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9:00Z</dcterms:created>
  <dc:creator>Ania</dc:creator>
  <dc:description/>
  <cp:keywords/>
  <dc:language>en-US</dc:language>
  <cp:lastModifiedBy>gp</cp:lastModifiedBy>
  <cp:lastPrinted>2013-03-05T10:11:00Z</cp:lastPrinted>
  <dcterms:modified xsi:type="dcterms:W3CDTF">2013-03-12T09:24:00Z</dcterms:modified>
  <cp:revision>4</cp:revision>
  <dc:subject/>
  <dc:title>        WYKAZ SOŁECTW W GMINACH  Z RZESZONYCH W ZWIAZKU GMIN DOLNEJ ODRY</dc:title>
</cp:coreProperties>
</file>